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инклюзивного урока математики в 4 классе 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е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Скорост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Начальная школа 21 в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 учителя: Гураль Елена Викторов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1.11.202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изучения нового материала.</w:t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43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представлений о понятии  «скорость» как характеристике быстроты движения тела; научить обозначать единицы скор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>  индивидуальная, фронтальная работа, работа в группах.</w:t>
      </w:r>
    </w:p>
    <w:p>
      <w:pPr>
        <w:pStyle w:val="Normal"/>
        <w:shd w:fill="FFFFFF" w:val="clear"/>
        <w:spacing w:lineRule="atLeast" w:line="343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ланируемые результаты ур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ьно формулируются  для детей с особыми образовательными потребностям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tLeast" w:line="343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Учащиеся получат представление о понятии «скорость», научатся обозначать единицы скор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ть, принимать и сохранять учебную задачу; работать в группах; выполнять задания поискового характера, отработают навыки письменных вычислений.</w:t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ля детей с ОВ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щиеся получат представление о понятии «скорость», научатся обозначать единицы скор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нимать, принимать и сохранять учебную задачу; решать текстовую задачу, работать в группах.</w:t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91"/>
        <w:gridCol w:w="2521"/>
        <w:gridCol w:w="2410"/>
        <w:gridCol w:w="340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знания,  предметные 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дельно формулируются для детей с особыми образовательными потребност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то такое скорость прямолинейного равномерного движения, приводить примеры. Выполнять устно и письменно арифметические действия с числами, решать учебные и практические задачи, представлять, анализировать да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Для детей с ОВЗ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онимать, что такое скорость прямолинейного равномерного движения. Уметь выполнять устно и письменно арифметические действия с числами, решать текстовые задачи, выполнять действия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нимать и сохранять учебную задачу; умение планировать свои действия в соответствии с поставленной задачей; умение строить речевое высказывание в устной форме; умение взаимодействовать в группе; проявлять познавательную инициативу в оказании помощи соуче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Для детей с ОВЗ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умение выполнять работу в соответствии с заданным планом, алгоритмом (карточка-помощница); контрол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имания, самостоятельности мышления, активности; осуществлять для решения учебных задач операции анализа, синте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слушать  собеседника  и  вести  диалог, планировать и согласованно  выполнять  совместную деятельность, взаимно контролировать действия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Для детей с ОВ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слушать  собеседника  и  вести  диалог, согласованно  выполнять  совместн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обственные суждения и давать им обоснование.  Владение коммуникативными умениями с целью реализации возможностей успешного сотрудничества с учителем и учащимися класса при работе в группах. Развитие  мотивов  учебной  деятельности  и  личностного смысла  у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Для детей с ОВ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вать мотивацию учебной деятельности, формировать умение сотрудничать со взрослыми и сверстниками; способствовать развитию здорового образа жизни и снятию утомляемости на уроке для лучшего усвоения материала; воспитывать аккуратность и прилежность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43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урока</w:t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409"/>
        <w:gridCol w:w="1843"/>
        <w:gridCol w:w="2552"/>
        <w:gridCol w:w="2268"/>
        <w:gridCol w:w="240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работы по общеобразовательной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работы с детьми ОВ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 учебные 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 контро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онный мо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начало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здает психологический настро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нам понадобятся чуткие уши, внимательные глаза, сообразительные головы и, конечно, хорошее настроени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: наличие необходимых учебны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помощь в организации рабочего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ключенность в учебную деятельность, самоконтроль; 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ая эмоциональная 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про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крепить ранее изученные приемы устных вычислений)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ронтальную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спутай клуб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</w:t>
            </w: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=</w:t>
            </w:r>
            <w:r>
              <w:rPr>
                <w:rFonts w:cs="Comic Sans MS" w:ascii="Comic Sans MS" w:hAnsi="Comic Sans MS"/>
                <w:sz w:val="24"/>
                <w:szCs w:val="24"/>
              </w:rPr>
              <w:t>◊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×3=</w:t>
            </w: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∆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◊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=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нформацией 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вступают в диалог с учителем и одноклассниками, выполняют задания по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, при затруднении оказывается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делают выводы, устанавливают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вступают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ируют свои действия и действия товарищей при выполн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прос, ответы учащихс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Формулирование темы урока, постановка ц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вучивает тему и цель урока. Уточняет понимание учащимися поставленных целей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ют предложенные зад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ычислить, распределить результаты в порядке убывания и прочитать зашифрованное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*2=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:2=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*3= 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:3=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:4=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>
                <w:trHeight w:val="33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Распределить именованные единицы на группы (см, кг, мм, м, г, цт, км), обозна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/ч -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отвечают на вопросы учителя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 и определяют цель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  <w:t>цел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– узнать, что измеряется в данной единице измерения, 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знакомиться с понятием «скорость»  движения  и научиться её определя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формулировку темы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строить логическое рассуждение. Определять умения на основ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охраняют учебную задачу при выполнении зад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а в пара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нового матери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рассмотреть таблицу на стр.54, и ответить на вопросы, которые подводят детей к знакомству с новым понятием: скор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итуацию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следующую ситуацию: два друга Анатолий и Сергей решили добраться каждый на своем транспорте до о. Татышев. Выехали они из одного места в одно время: Анатолий  - на велосипеде, а Сергей – на скутере. Кто доберется быстрее и поче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смогли определить, кто добрался быстрее, не выполняя никаких вычислени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 (правило в уч. стр.5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, что записать единицы измерения скорости можно так: км/ч, м/мин, м/с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стр.56 № 6,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учебником, рассматривают таблицу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что Сергей доберется быстрее, потому что скутер движется быстрее, чем велоси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.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наводящие, уточняющие вопросы на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 оказанием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собой имеют алгоритм нахождения скорости на индивидуальных «карточках-помощница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строят логические рассуждения, анализ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 умеют формулировать учебную задачу на основе </w:t>
              <w:br/>
              <w:t>соотнесения того, что уже известно и усвоено учащимся, и того, что еще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прос, письменные результаты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Физ. мину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рительная гимнас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 к действию, отдых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д рифмованные строки, повторяют рифмованные стро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дополнительное внимание на выполнение упражнений.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дивидуальное выполнение зрительной гимнастики (для слабовидящего учащегос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уроке положительной психологической атмосферы, снятие напря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Закрепление нов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ниманию учащихся следующ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ставьте  иллюстрац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лопа гну- 80 км/ч, стриж -169 км/ч, герард - 110 км/ч, рыба – парусник - 109 км/ч, касатка - 55 км/ч,  вилорогая антилопа -98 км/ч , американский таракан - 6  км/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убывания скоростей (на доск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ставьте, что все эти животные решили устроить соревнование-забег. Давайте узнаем, какое расстояние они преодолеют  за 5 ча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контролирует выпол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индивидуально выполнить мини-тес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определения качества усвоения нового материала и корректировки подачи материала на последующих урок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и предположения в группе, распределяют задания, выполняют вычислительные действия, заполняют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Фронтальная</w:t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Групповая работа</w:t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ы индивидуально по карточкам, с проверкой на доске</w:t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с оказанием дифференцированной помощи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станавливают причинно-следственные связи, строят логическую цепочку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: применять правила делового сотруднич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и слышать одноклассников, осознают важность получаемых знаний и приобретаемых умений. Оказывают помощь слабоуспевающим уче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, принимают и сохраняют учебную задачу, контролируют свои действия. Способность к самооргани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. Заполнение таблицы при работе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Итог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общить, что узнали сегодня на уроке; оценить свою работу на уроке. Побуждает к составлению речевого высказывания.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едлож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помнил…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трудно…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было интересно… 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, высказывания</w:t>
            </w:r>
          </w:p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ть помощь в формулировании речевого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ятивные: оценивают результат сво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сознанно и произвольно строить речевое высказывание в устной фор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ысказывают собственное суждение и дают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вательные: делают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муникативные: слушают высказывания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57 № 8,9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форму выполнения домашнего задания. Контролирует запись домашнего задания в дневни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приводят в порядок свое рабочее мес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ребенку с ОВЗ записать задание в дневнике и убрать рабочее мес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atLeast" w:line="343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Мини-тест                                                                                                                       Раздаточный материал для работы в группе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4145</wp:posOffset>
                </wp:positionV>
                <wp:extent cx="27190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427"/>
                              <w:gridCol w:w="1428"/>
                            </w:tblGrid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орость измеряется в …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м быстрее движется объект, тем скорость у него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ьше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ньш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сли  знаем скорость и время в пути, то можем узнать …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олько весит объек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ое расстояние он преодолеет за это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м больше скорость…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 меньше времени будем в пути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 больше времени будем в пу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сли знаем расстояние и время в пути, то можем узнать…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 городов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какой скоростью двигал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.65pt;mso-wrap-distance-left:0pt;mso-wrap-distance-right:9pt;mso-wrap-distance-top:0pt;mso-wrap-distance-bottom:0pt;margin-top:11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427"/>
                        <w:gridCol w:w="1428"/>
                      </w:tblGrid>
                      <w:tr>
                        <w:trPr>
                          <w:trHeight w:val="1150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орость измеряется в …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м/ч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м быстрее движется объект, тем скорость у него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ьше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ьше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сли  знаем скорость и время в пути, то можем узнать …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олько весит объект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кое расстояние он преодолеет за это время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м больше скорость…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 меньше времени будем в пути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 больше времени будем в пути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сли знаем расстояние и время в пути, то можем узнать…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 городов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какой скоростью двигал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02300</wp:posOffset>
                </wp:positionH>
                <wp:positionV relativeFrom="paragraph">
                  <wp:posOffset>217805</wp:posOffset>
                </wp:positionV>
                <wp:extent cx="3387090" cy="2350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1233"/>
                              <w:gridCol w:w="1085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животного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иж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9 км/ч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епар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0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ыба - парусник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9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илорогая антилоп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8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тилопа гну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сатк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ериканский таракан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6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  км/ч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85.1pt;mso-wrap-distance-left:9pt;mso-wrap-distance-right:9pt;mso-wrap-distance-top:0pt;mso-wrap-distance-bottom:0pt;margin-top:17.15pt;mso-position-vertical-relative:text;margin-left:449pt;mso-position-horizontal-relative:page">
                <v:fill opacity="0f"/>
                <v:textbox inset="0in,0in,0in,0in">
                  <w:txbxContent>
                    <w:tbl>
                      <w:tblPr>
                        <w:tblW w:w="5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  <w:gridCol w:w="1233"/>
                        <w:gridCol w:w="1085"/>
                        <w:gridCol w:w="1355"/>
                      </w:tblGrid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животного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ость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риж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9 км/ч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епар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0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ыба - парусник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9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илорогая антилоп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8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тилопа гну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сатк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ериканский таракан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6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  км/ч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43" w:before="0" w:after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39:00Z</dcterms:created>
  <dc:creator>1390</dc:creator>
  <dc:description/>
  <cp:keywords/>
  <dc:language>en-US</dc:language>
  <cp:lastModifiedBy>TelukPC</cp:lastModifiedBy>
  <dcterms:modified xsi:type="dcterms:W3CDTF">2024-01-12T01:31:00Z</dcterms:modified>
  <cp:revision>3</cp:revision>
  <dc:subject/>
  <dc:title/>
</cp:coreProperties>
</file>