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яснительная записка к программе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«Русский язык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 программа курса «Русский язык» разработана в соответствии с требованиями Федерального государственного стандарта начального общего образования, на основе примерной программы по русскому языку и </w:t>
      </w:r>
      <w:r>
        <w:rPr>
          <w:rFonts w:eastAsia="Times New Roman" w:cs="Times New Roman" w:ascii="Times New Roman" w:hAnsi="Times New Roman"/>
          <w:color w:val="000000"/>
        </w:rPr>
        <w:t>авторской програм</w:t>
        <w:softHyphen/>
        <w:t xml:space="preserve">мы «Русский язык. Обучение грамоте» для 1 класса Л.Е. Журовой и авторской программы «Русский язык» для начальной школы, разработанной С.В. Ивановым, М.В. Кузнецовой, А.О. Евдокимовой, Л.В. Петленко, В.Ю. Романовой в рамках проекта «Начальная школа </w:t>
      </w:r>
      <w:r>
        <w:rPr>
          <w:rFonts w:eastAsia="Times New Roman" w:cs="Times New Roman" w:ascii="Times New Roman" w:hAnsi="Times New Roman"/>
          <w:color w:val="000000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</w:rPr>
        <w:t xml:space="preserve"> века» (научный руководитель Н.Ф. Виноградова)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firstLine="709"/>
        <w:jc w:val="both"/>
        <w:rPr>
          <w:rStyle w:val="C16"/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1 классе программа состоит из двух взаимосвязанных курсов: «Русский язык. Обучение грамо</w:t>
        <w:softHyphen/>
        <w:t>те» и «Русский язык»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/>
      </w:pPr>
      <w:r>
        <w:rPr>
          <w:rStyle w:val="C16"/>
          <w:rFonts w:cs="Times New Roman" w:ascii="Times New Roman" w:hAnsi="Times New Roman"/>
          <w:b/>
          <w:bCs/>
          <w:color w:val="000000"/>
        </w:rPr>
        <w:t xml:space="preserve">Общая характеристика учебного предмета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Систематический курс русского языка представлен в начальной школе как совокуп</w:t>
        <w:softHyphen/>
        <w:t>ность понятий, правил, сведений, взаимодействующих между собой, и имеет познавательно-коммуникативную направленность. Это предполагает развитие коммуникативной мотивации, пристальное внимание к значению и функциям всех языковых единиц. 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Такое струк</w:t>
        <w:softHyphen/>
        <w:t>турирование курса позволяет успешно реализовать цели развития логического и абстракт</w:t>
        <w:softHyphen/>
        <w:t>ного мышления; решить практические задачи по формированию навыков грамотного, без</w:t>
        <w:softHyphen/>
        <w:t>ошибочного письма и развитию речи учащихся; сделать ученика субъектом обучения, когда на каждом уроке ученик четко осознает, что и с какой целью он выполняет; избавить учеников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</w:rPr>
        <w:t>от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сихологической утомляем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Важной отличительной стороной данной программы является ориентация ученика не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заучивание определений и правил, а на ознакомление с устройством и функционирова</w:t>
        <w:softHyphen/>
        <w:t xml:space="preserve">нием родного языка, овладение умениями выделения и характеристики языковых единиц с опорой на алгоритмы.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Материал, превышающий уровень требований, призван расширить кругозор первоклассников, познакомить с интересными фактами и явлениями из жизни род</w:t>
        <w:softHyphen/>
        <w:t>ного языка, что позволяет реализовать дифференцированный и индивидуальный подход к обучению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Целями </w:t>
      </w:r>
      <w:r>
        <w:rPr>
          <w:rFonts w:eastAsia="Times New Roman" w:cs="Times New Roman" w:ascii="Times New Roman" w:hAnsi="Times New Roman"/>
          <w:color w:val="000000"/>
        </w:rPr>
        <w:t>обучения русскому языку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ознакомление учащихся с основными положениями науки о язык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формирование умений и навыков грамотного, безошибочного письм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развитие устной и письменной речи учащихс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Социокультурная </w:t>
      </w:r>
      <w:r>
        <w:rPr>
          <w:rFonts w:eastAsia="Times New Roman" w:cs="Times New Roman" w:ascii="Times New Roman" w:hAnsi="Times New Roman"/>
          <w:color w:val="000000"/>
        </w:rPr>
        <w:t>цель изучения русского языка достигается решением задач развития устной и письменной речи учащихся и формированием у них основ грамотного, безошибоч</w:t>
        <w:softHyphen/>
        <w:t xml:space="preserve">ного письма.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Научно-исследовательская </w:t>
      </w:r>
      <w:r>
        <w:rPr>
          <w:rFonts w:eastAsia="Times New Roman" w:cs="Times New Roman" w:ascii="Times New Roman" w:hAnsi="Times New Roman"/>
          <w:color w:val="000000"/>
        </w:rPr>
        <w:t>цель реализуется в процессе ознакомления уча</w:t>
        <w:softHyphen/>
        <w:t>щихся с основными положениями науки о язык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Основные задачи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формирование умений и навыков грамотного безошибоч</w:t>
        <w:softHyphen/>
        <w:t>ного письм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- развитие речи школьника, </w:t>
      </w:r>
      <w:r>
        <w:rPr>
          <w:rFonts w:cs="Times New Roman" w:ascii="Times New Roman" w:hAnsi="Times New Roman"/>
        </w:rPr>
        <w:t>умения выбирать средства языка в соответствии с целями, за</w:t>
        <w:softHyphen/>
        <w:t>дачами   и условиями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оспитание у учеников позитивного эмоционально-цен</w:t>
        <w:softHyphen/>
        <w:t>ностного отношения к русскому языку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первом классе на изучение предмета «Русский язык» отводится 165 часов (5 часов в неделю при 33 учебных неделях). Часы распределяются в следующей пропорции. На изучение курса «Обучение грамоте» от</w:t>
        <w:softHyphen/>
        <w:t xml:space="preserve">водится 80 часов. На изучение курса «Русский язык» отводится 85 часов.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Во втором – четвертом  классах на изучение предмета «Русский язык» отводится 170 часов (5 часов в неделю при 34 учебных неделях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В авторскую программу изменения не внесен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ностные ориентиры содержания курса «Русский язык»</w:t>
      </w:r>
    </w:p>
    <w:p>
      <w:pPr>
        <w:pStyle w:val="Style21"/>
        <w:widowControl/>
        <w:spacing w:lineRule="auto" w:line="240"/>
        <w:ind w:left="-709" w:hanging="0"/>
        <w:jc w:val="both"/>
        <w:rPr/>
      </w:pPr>
      <w:r>
        <w:rPr>
          <w:rStyle w:val="FontStyle60"/>
          <w:sz w:val="22"/>
          <w:szCs w:val="22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Style21"/>
        <w:widowControl/>
        <w:spacing w:lineRule="auto" w:line="240"/>
        <w:ind w:left="-709" w:hanging="0"/>
        <w:jc w:val="both"/>
        <w:rPr/>
      </w:pPr>
      <w:r>
        <w:rPr>
          <w:rStyle w:val="FontStyle60"/>
          <w:sz w:val="22"/>
          <w:szCs w:val="22"/>
        </w:rPr>
        <w:t>В процессе изучения русского языка у учащихся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</w:t>
      </w:r>
    </w:p>
    <w:p>
      <w:pPr>
        <w:pStyle w:val="Style21"/>
        <w:widowControl/>
        <w:spacing w:lineRule="auto" w:line="240"/>
        <w:ind w:left="-709" w:hanging="0"/>
        <w:jc w:val="both"/>
        <w:rPr/>
      </w:pPr>
      <w:r>
        <w:rPr>
          <w:rStyle w:val="FontStyle60"/>
          <w:sz w:val="22"/>
          <w:szCs w:val="22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. Успехи в изучении русского языка во многом определяют результаты обучения по другим предмета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Style w:val="FontStyle60"/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Таким образом, основными ценностными ориентирами курса «Русский язык»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направленность на формирование умения учитьс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направленность на понимание того, что язык представляет собой основное средство человеческого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личностно-ориентированная направленность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направленность работы не только на тренировку технической стороны чтения, но и на его осознанность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 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ланируемые результаты освоения программы по русскому языку учащихся 1 класса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концу изучения блока «Русский язык. Обучение грамоте» учащиес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уча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  различать звуки и буквы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зывать все звуки и буквы русского языка, осознавать их основные различия (звуки слышим и произносим, буквы видим и пишем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членять отдельные звуки в словах, определять их последовательность; различать гласные и согласные звуки и буквы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блюдать правила посадки, положения тетради, ручки в рук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четко писать строчные и заглавные буквы, соединения,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ыделять предложения, слова из потока реч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 списывать слова и предложения, написанные печатным и рукописным шрифто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концу изучения блока «Русский язык. Обучение грамоте» учащиеся получат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лышать интонацию конца предложения, определять количество произнесённых предложений; выделять из предложения слова, определять их количество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и письме букв выбирать их соединение с учётом начертания следующей буквы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ыделять последовательность звуков слова, характеризовать каждый (гласный/согласный, гласный ударный / безударный, согласный твёрдый / мягкий, звонкий / глу</w:t>
        <w:softHyphen/>
        <w:t>хой); строить модель слогового и звукового состава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ценивать качество своего письма; сравнивать самостоятельно написанное с предложенным образцо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концу изучения блока «Русский язык» учащиес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уча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личать слово и предложени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 называть буквы алфавита, располагать буквы и слова в алфавитном по</w:t>
        <w:softHyphen/>
        <w:t>рядк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 обозначать твёрдость и мягкость согласных звуков и звук [й']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наруживать в словах изученные орфограммы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авильно оформлять границы предложений: начало большой буквой, а конец-точко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значать пробелами границы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исать большую букву в собственных имена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блюдать основное правило переноса слов (по слогам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авильно писать ударные слоги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жи—ши, ча-ща, чу-щу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исать слова с проверяемыми парными согласными на конце слова;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не употреблять ь в буквосочетаниях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чк, чн, нч, щн, нщ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др.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писывать текст и писать текст под диктовку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концу изучения блока «Русский язык» учащиеся получат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формлять свои мысли в устной и письме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наруживать и исправлять ошибки (обозначение твёрдости и мягкости, звука [й']</w:t>
      </w:r>
      <w:r>
        <w:rPr>
          <w:rFonts w:eastAsia="Times New Roman" w:cs="Times New Roman" w:ascii="Times New Roman" w:hAnsi="Times New Roman"/>
          <w:iCs/>
          <w:color w:val="000000"/>
          <w:vertAlign w:val="subscript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пропуски, перестановки и замены букв; нарушения изученных орфографических правил) в специально предложенных и в собственных запися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авильно писать изученные слова с удвоенными согласны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д руководством учителя осуществлять проверку написанного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оставлять небольшой текст (4-5 предложений) на заданную тему, по картинке и записывать его с помощью учителя, составлять текст из предлагаемых абзацев (восстанавливать деформированный текст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ыполнять звуко-буквенный анализ доступных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исать безударные гласные, проверяемые ударением, в двусложных слов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Планируемые результаты освоения программы по русскому языку </w:t>
      </w:r>
      <w:r>
        <w:rPr>
          <w:rFonts w:eastAsia="Times New Roman" w:cs="Times New Roman" w:ascii="Times New Roman" w:hAnsi="Times New Roman"/>
          <w:b/>
          <w:bCs/>
          <w:color w:val="000000"/>
        </w:rPr>
        <w:t>учащихся 2 класса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Второклассник научи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различать, сравнивать, кратко характеризовать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парные и непарные по твердости-мягкости согласные звуки,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парные и непарные по звонкости-глухости согласные зву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изменяемые и неизменяемые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формы слова и однокоренные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однокоренные слова и синонимы, однокоренные слова и слова с омонимичными корня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предложения по цели высказыва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eastAsia="Times New Roman" w:cs="Times New Roman" w:ascii="Times New Roman" w:hAnsi="Times New Roman"/>
          <w:color w:val="000000"/>
        </w:rPr>
        <w:t>предложения с восклицательной и невосклицательной интонацие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выделять, находить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в словах с однозначно выделяемыми морфемами окончание, корень, суффикс, при</w:t>
        <w:softHyphen/>
        <w:t>ставку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лексическое значение слова в толковом словар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основную мысль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решать учебные и практические задачи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делить слова на слог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использовать алфавит при работе со словарями и справочника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подбирать однокоренные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определять (уточнять) написание слова по орфографическому словарю учебник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безошибочно списывать и писать под диктовку тексты объемом 45-60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проверять собственный и предложенный тексты, находить и исправлять орфогра</w:t>
        <w:softHyphen/>
        <w:t>фические и пунктуационные ошиб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 xml:space="preserve">подбирать 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заголовок к предложенному тексту, озаглавливать </w:t>
      </w:r>
      <w:r>
        <w:rPr>
          <w:rFonts w:eastAsia="Times New Roman" w:cs="Times New Roman" w:ascii="Times New Roman" w:hAnsi="Times New Roman"/>
          <w:color w:val="000000"/>
        </w:rPr>
        <w:t>собственный текст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исправлять деформированный текст (с нарушенным порядком следования частей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рименять правила правописан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перенос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проверяемые безударные гласные в корнях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парные звонкие и глухие согласные в корнях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непроизносимые согласны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</w:rPr>
        <w:t>непроверяемые гласные и согласные в корнях слов (словарные слова, определен</w:t>
        <w:softHyphen/>
        <w:t>ные программой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 </w:t>
      </w:r>
      <w:r>
        <w:rPr>
          <w:rFonts w:eastAsia="Times New Roman" w:cs="Times New Roman" w:ascii="Times New Roman" w:hAnsi="Times New Roman"/>
          <w:color w:val="000000"/>
        </w:rPr>
        <w:t>разделительные твердый и мягкий зна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авописание приставок: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-, от-, до-, по-, под-, про-; за-, на-, над-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дельное написание предлогов с другими словами (кроме личных местоим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станавливать значения суффиксов и приставок (в словах с однозначно выделяе</w:t>
        <w:softHyphen/>
        <w:t>мыми морфемами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ять способы образования слов (суффиксальный, приставочный, приставочно-суффиксальный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личать однозначные и многозначные сло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блюдать за использованием в тексте слов в переносном значении и омоним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бирать синонимы для устранения повторов в текст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бирать антонимы для точной характеристики предметов при их сравнени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блюдать за использованием в текстах устаревших слов и фразеологизм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менять правило правописания суффиксов имен существительных;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онок, -енок; -ок; -ек; -ик; -ость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менять правило правописания суффиксов имен прилагательных: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ов, -ев, -ив, -чив, -ли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дбирать примеры слов с определенной орфограммо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ять по предложенным заголовкам содержание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ставлять план текст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ять тип текста: повествование, описание, рассуж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</w:t>
        <w:softHyphen/>
        <w:t>нике материал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Планируемые результаты освоения программы по русскому языку </w:t>
      </w:r>
      <w:r>
        <w:rPr>
          <w:rFonts w:eastAsia="Times New Roman" w:cs="Times New Roman" w:ascii="Times New Roman" w:hAnsi="Times New Roman"/>
          <w:b/>
          <w:bCs/>
          <w:color w:val="000000"/>
        </w:rPr>
        <w:t>учащихся 3 класс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различать, сравнивать, кратко характеризовать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мя существительное, имя прилагательное, личное ме</w:t>
        <w:softHyphen/>
        <w:t>стоимение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виды предложений по цели высказывания и интонации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лавные (подлежащее и сказуемое) и второстепенные члены предложения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выделять, находить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бственные имена существительные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личные местоимения 1, 2, 3-го лица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рамматическую основу простого двусоставного предло</w:t>
        <w:softHyphen/>
        <w:t>жения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в простом предложении однородные члены (как главные, так и второстепенные); 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решать учебные и практические задачи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определять род изменяемых имён существительных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устанавливать форму числа (ед. или мн.) имени существительного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давать падежные вопросы и определять падеж имени существительного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определять принадлежность имён существительных к 1, 2 3-му склонению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устанавливать с помощью смысловых (синтаксических) вопросов связь между словами в предложении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находить предложения с однородными членами без сою</w:t>
        <w:softHyphen/>
        <w:t>зов и с союзами и, а, но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использовать разные способы решения орфографиче</w:t>
        <w:softHyphen/>
        <w:t xml:space="preserve">ской задачи в зависимости от места орфограммы в слове; 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подбирать примеры слов с определённой орфограммой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определять (уточнять) написание слова по орфографи</w:t>
        <w:softHyphen/>
        <w:t>ческому словарю учебника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безошибочно списывать и писать под диктовку тексты объёмом 65-80 слов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рять собственный и предложенный тексты, нахо</w:t>
        <w:softHyphen/>
        <w:t>дить и исправлять орфографические и пунктуационные ошибки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ставлять план собственного и предложенного текстов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ределять тип текста: повествование, описание, рассу</w:t>
        <w:softHyphen/>
        <w:t>ждение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рректировать тексты с нарушенным порядком предло</w:t>
        <w:softHyphen/>
        <w:t>жений и абзацев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составлять собственные тексты в жанре письма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менять правила правописания: приставки, оканчивающиеся на з, с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непроверяемые гласные и согласные в корне слова (сло</w:t>
        <w:softHyphen/>
        <w:t xml:space="preserve">варные слова, определённые программой); буквы о, ё после шипящих в корнях слов; буквы и, ы после ц в различных частях слов; 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ягкий знак после шипящих на конце имён существи</w:t>
        <w:softHyphen/>
        <w:t>тельных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езударные гласные в падежных окончаниях имён суще</w:t>
        <w:softHyphen/>
        <w:t>ствительных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буквы о, е в окончаниях имён существительных после шипящих и ц; 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езударные гласные в падежных окончаниях имён прила</w:t>
        <w:softHyphen/>
        <w:t>гательных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дельное написание предлогов с личными местоиме</w:t>
        <w:softHyphen/>
        <w:t>ниями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знаки препинания при однородных членах предложения с союзами и, а, но и без сою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  <w:bookmarkStart w:id="0" w:name="bookmark30"/>
      <w:bookmarkStart w:id="1" w:name="bookmark30"/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</w:rPr>
      </w:pPr>
      <w:bookmarkStart w:id="2" w:name="bookmark30"/>
      <w:r>
        <w:rPr>
          <w:rFonts w:cs="Times New Roman" w:ascii="Times New Roman" w:hAnsi="Times New Roman"/>
          <w:i/>
        </w:rPr>
        <w:t>Ученик получит возможность научиться:</w:t>
      </w:r>
      <w:bookmarkEnd w:id="2"/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устанавливать род неизменяемых имён существи</w:t>
        <w:softHyphen/>
        <w:t>тельных (наиболее употребительные слова)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склонять личные местоимения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различать падежные и смысловые (синтаксические) вопросы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находить второстепенные члены предложения: опре</w:t>
        <w:softHyphen/>
        <w:t>деление, обстоятельство, дополнение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самостоятельно составлять предложения с однород</w:t>
        <w:softHyphen/>
        <w:t>ными членами без союзов и с союзами и, а, но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разбирать по членам простое двусоставное предло</w:t>
        <w:softHyphen/>
        <w:t>жение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применять правило правописания соединительных гласных о, е в сложных словах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применять правило правописания суффиксов имён существительных -ок-, -ец-, -иц-, сочетаний ичк, ечк, инк, енк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применять правило правописания безударных гласных в падежных окончаниях имён существительных на-ий, -ия, -ие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при работе над ошибками осознавать причины по</w:t>
        <w:softHyphen/>
        <w:t>явления ошибки и определять способы действий, помо</w:t>
        <w:softHyphen/>
        <w:t>гающих предотвратить её в последующих письменных работах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писать подробные изложения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создавать собственные тексты (писать сочинения) с учётом правильности, богатства и выразительности письменной речи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cs="Times New Roman" w:ascii="Times New Roman" w:hAnsi="Times New Roman"/>
          <w:sz w:val="22"/>
          <w:szCs w:val="22"/>
        </w:rPr>
        <w:t>- соблюдать нормы современного русского литературного языка в собственной речи и оценивать соблюдение этих норм в речи собеседников (в объёме представленного в учебнике материал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ланируемые результаты освоения программы по русскому языку учащихся  4 класса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Ученик научи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ru-RU"/>
        </w:rPr>
        <w:t>различать,</w:t>
      </w:r>
      <w:r>
        <w:rPr>
          <w:rFonts w:eastAsia="Times New Roman" w:cs="Times New Roman" w:ascii="Times New Roman" w:hAnsi="Times New Roman"/>
          <w:b/>
          <w:i/>
          <w:i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равнивать, кратко характеризовать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 имя существительное, имя прилагательное, личное ме</w:t>
        <w:softHyphen/>
        <w:t>стоимение, глагол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лово, словосочетание и предложени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ыделять, находить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чальную форму глагол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глаголы в формах настоящего, прошедшего и будущего времен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 глаголы в формах 1,2, 3-го лиц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решать учебные и практические задачи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пределять спряжение глагол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 устанавливать с помощью смысловых (синтаксических) во</w:t>
        <w:softHyphen/>
        <w:t>просов связь между словами в словосочетании и предложени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збирать по членам простое двусоставное предложени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использовать разные способы решения орфографиче</w:t>
        <w:softHyphen/>
        <w:t>ской задачи в зависимости от места орфограммы в слов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дбирать примеры слов с определённой орфограммо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определять (уточнять) написание слова по орфографи</w:t>
        <w:softHyphen/>
        <w:t>ческому словарю учебник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безошибочно списывать и писать под диктовку тексты объёмом 80-100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оверять собственный и предложенный тексты, нахо</w:t>
        <w:softHyphen/>
        <w:t>дить и исправлять орфографические и пунктуационные ошиб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менять правила правописан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епроверяемые гласные и согласные в корне слова (сло</w:t>
        <w:softHyphen/>
        <w:t>варные слова, определённые программой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лагола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мягкий знак после шипящих на конце глаго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мягкий знак в глаголах в сочетани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-ться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-безударные личные окончания глагол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по предложенному в учебнике алгоритму морфологический анализ имени существительного, имени прилагательного, глагола и нареч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оводить по предложенному в учебнике алгоритму синтаксический анализ простого двусоставного предло</w:t>
        <w:softHyphen/>
        <w:t>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определять вид глагол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находить наречие и имя числительное в текст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применять правило правописания суффиксов глаголов </w:t>
      </w: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>-ива-/-ыва-, -ова-/-ева-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именять правило правописания гласных в оконча</w:t>
        <w:softHyphen/>
        <w:t>ниях глаголов прошедшего времен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 xml:space="preserve">применять правило правописания букв а, </w:t>
      </w:r>
      <w:r>
        <w:rPr>
          <w:rFonts w:eastAsia="Times New Roman" w:cs="Times New Roman" w:ascii="Times New Roman" w:hAnsi="Times New Roman"/>
          <w:b/>
          <w:bCs/>
          <w:iCs/>
          <w:color w:val="000000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на конце нареч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именять правило правописания мягкого знака на конце нареч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именять правило слитного и раздельного написа</w:t>
        <w:softHyphen/>
        <w:t>ния числительны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именять правило правописания мягкого знака в име</w:t>
        <w:softHyphen/>
        <w:t>нах числительны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- при работе над ошибками осознавать причины появ</w:t>
        <w:softHyphen/>
        <w:t>ления ошибки и определять способы действий, помогаю</w:t>
        <w:softHyphen/>
        <w:t>щих предотвратить ее в последующих письменных ра</w:t>
        <w:softHyphen/>
        <w:t>бота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рименять правило постановки запятой между час</w:t>
        <w:softHyphen/>
        <w:t>тями сложного предложения (простейшие случаи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письменно пересказывать текст (писать изложения) подробно, выборочно, от другого лица;</w:t>
      </w:r>
    </w:p>
    <w:p>
      <w:pPr>
        <w:pStyle w:val="1"/>
        <w:shd w:fill="auto" w:val="clear"/>
        <w:spacing w:lineRule="auto" w:line="240" w:before="0" w:after="0"/>
        <w:ind w:left="-709"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2"/>
          <w:szCs w:val="22"/>
        </w:rPr>
        <w:t>соблюдать нормы современного русского литератур</w:t>
        <w:softHyphen/>
        <w:t>ного языка в собственной речи и оценивать соблюдение этих норм в речи собеседников (в объёме представленного в учебнике материала).</w:t>
      </w:r>
    </w:p>
    <w:p>
      <w:pPr>
        <w:pStyle w:val="Normal"/>
        <w:shd w:fill="FFFFFF" w:val="clear"/>
        <w:tabs>
          <w:tab w:val="clear" w:pos="708"/>
          <w:tab w:val="left" w:pos="54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зультаты освоения  учебного материала по предмету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Русский язык» в начальной школе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Личностные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результаты: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ознавать язык как основное средство человеческого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оспринимать русский язык как явление национальной и индивидуальной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юбознательность, активность и заинтересованность в познани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пособность к организации собствен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мение слушать и слышать собеседника, обосновывать свою позицию, высказывать своё мнение; уважительно относиться к иному мнению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навыков сотрудничества со взрослыми и сверстника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нятие и освоение социальной роли обучающегося, развитие мотивов учебной деятельности;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емонстрировать способность к самооценке на основе наблюдения за собственной речью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результаты: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способностью принимать и сохранять цели и задачи учебной деятельно</w:t>
        <w:softHyphen/>
        <w:t>ст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своение начальных форм познавательной и личностной рефлекси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знаково-символических средств представления информации для создания моделей изучаемых объектов и процесс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</w:t>
        <w:softHyphen/>
        <w:t>ностей разных видов речи и ситуаций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отовность слушать собеседника и вести диалог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стремление к более точному выражению собственного мнения и позици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умение задавать вопросы.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Предметные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результаты:</w:t>
      </w:r>
    </w:p>
    <w:p>
      <w:pPr>
        <w:pStyle w:val="Normal"/>
        <w:shd w:fill="FFFFFF" w:val="clear"/>
        <w:spacing w:lineRule="auto" w:line="240" w:before="0" w:after="0"/>
        <w:ind w:left="-567" w:righ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начальными представ</w:t>
        <w:softHyphen/>
        <w:t>лениями о нормах русского литературного языка (орфоэпичес</w:t>
        <w:softHyphen/>
        <w:t>ких, лексических, грамматических) и правилах речевого эти</w:t>
        <w:softHyphen/>
        <w:t xml:space="preserve">кета; </w:t>
      </w:r>
    </w:p>
    <w:p>
      <w:pPr>
        <w:pStyle w:val="Normal"/>
        <w:shd w:fill="FFFFFF" w:val="clear"/>
        <w:spacing w:lineRule="auto" w:line="240" w:before="0" w:after="0"/>
        <w:ind w:left="-567" w:righ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применять орфографические правила и правила постановки знаков препинания (в объёме изученного) при за</w:t>
        <w:softHyphen/>
        <w:t xml:space="preserve">писи собственных и предложенных текстов; умение проверять написанное; </w:t>
      </w:r>
    </w:p>
    <w:p>
      <w:pPr>
        <w:pStyle w:val="Normal"/>
        <w:shd w:fill="FFFFFF" w:val="clear"/>
        <w:spacing w:lineRule="auto" w:line="240" w:before="0" w:after="0"/>
        <w:ind w:left="-567" w:righ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(в объёме изученного) находить, сравни</w:t>
        <w:softHyphen/>
        <w:t>вать, классифицировать, характеризовать такие языковые еди</w:t>
        <w:softHyphen/>
        <w:t>ницы, как звук, буква, часть слова, часть речи, член предло</w:t>
        <w:softHyphen/>
        <w:t xml:space="preserve">жения, простое предложение; </w:t>
      </w:r>
    </w:p>
    <w:p>
      <w:pPr>
        <w:pStyle w:val="Normal"/>
        <w:shd w:fill="FFFFFF" w:val="clear"/>
        <w:spacing w:lineRule="auto" w:line="240" w:before="0" w:after="0"/>
        <w:ind w:left="-567" w:righ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контролировать свои действия, проверять написанно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Учебно-тематический план в 1 классе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/>
      </w:pPr>
      <w:r>
        <w:rPr/>
        <w:t>Русский язык. Обучение грамоте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грамм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/>
      </w:pPr>
      <w:r>
        <w:rPr/>
        <w:t>Русский язык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грамм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 и орфоэ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а и орф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и предложение. Пункту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mall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mall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lang w:eastAsia="ru-RU"/>
        </w:rPr>
        <w:t>Содержание 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одержание курса «Русский язык. Обучение грамоте»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059"/>
        <w:gridCol w:w="4587"/>
      </w:tblGrid>
      <w:tr>
        <w:trPr/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держание курс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ниверсальные учебные действ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лово и предлож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деление предложений из речевого потока. Слово как объект изучения, материал для анализа. Значение слова. Различение слова и предложения. Работа с предложением: выделение слов, изменение их порядка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 предлож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Коррект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ложения, содержащие смысловые ошибк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щественные признаки, синтезировать их: различать слово и предложение; определять, находить задуман</w:t>
              <w:softHyphen/>
              <w:t>ное слово по его лексическому знач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тапы своей работы, оценивать процесс и результат выполнения зада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ети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ство звукового состава слова и его значения. Звуковой ана</w:t>
              <w:softHyphen/>
              <w:t>лиз. Последовательность звуков в слове. Изолированный звук (выделе</w:t>
              <w:softHyphen/>
              <w:t>ние, называние, фиксация фишкой). Различение гласных и согласных звуков, гласных ударных и безударных, согласных твёрдых и мягких, звонких и глухих. Построение моделей звукового со</w:t>
              <w:softHyphen/>
              <w:t>става, отражающих качественные характеристики звуков (согласные и гласные звуки, твердые и мягкие согласные звуки). Подбор слов, соответствующих заданной модели. Самостоятельная постановка ударения в слове; выделение ударного гласного звука. Слог как минимальная произноси</w:t>
              <w:softHyphen/>
              <w:t>тельная единица. Деление слов на слоги. Слоговой анализ слов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вуковой состав слова, отражая в модели качественные характеристики звук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Сравнивать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поставлять слова, различающиеся одним или несколькими зву</w:t>
              <w:softHyphen/>
              <w:t xml:space="preserve">кам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Классифицировать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вуки по заданному основанию; слова по количеству слогов и месту удар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ложенную модель звукового состава слова, подбирать сло</w:t>
              <w:softHyphen/>
              <w:t xml:space="preserve">ва, соответствующие заданной модел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яемые и выполненные действ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вёрнутые действия контроля и самоконтроля: сравнивать построенную модель с образцо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тапы своей работы, оценивать процесс и результат выполнения зада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Находить и исправ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шибки, допущенные при проведении звукового анализа;  при делении слов на слоги; в определении ударного зву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чину допущенной ошибк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рафик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личение звука и буквы. Позиционный способ обозначения звуков буквами. Буквы гласных как показатель твёрдости-мягкости предшествующих согласных звуков. Функции букв е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в, ю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я. Обо</w:t>
              <w:softHyphen/>
              <w:t>значение буквами звука [й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] в разных позициях. Русский алфавит как последователь</w:t>
              <w:softHyphen/>
              <w:t>ность букв. Знаки препинания в конце предложения (ознакомление)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вук и соответствующую ему букв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бознач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асные звуки буквами, объясняя выбор буквы гласного звука в зависимости от твердости или мягкости предшествующего согласног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относи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вуко-буквенную модель со словами - названиями картинок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Дифференц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уквы, обозначающие близкие по артикуляционным признакам согласные звуки; буквы, имеющие оптическое и кинетическое сходств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ва в зависимости от способа обозначения звука [й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]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Структур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ледовательность слов в алфавитном порядк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тен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тношение между звуковой и бук</w:t>
              <w:softHyphen/>
              <w:t>венной формой слова. Чтение слов, словосочетаний, коротких предложений и текстов. Понимание предложений, небольших рассказов и стихотворений при самостоятельном чтении вслух и при прослушивании. Плавное слоговое чтение и чтение целыми словами. Обучение орфоэпическому чтению при переходе к чтению целыми словами. Чтение с интонацией и пауза</w:t>
              <w:softHyphen/>
              <w:t>ми в соответствии со знаками препи</w:t>
              <w:softHyphen/>
              <w:t>нания. Развитие осознанности и вы</w:t>
              <w:softHyphen/>
              <w:t>разительности чтения на материале небольших текстов и стихотворений. Нахождение инфор</w:t>
              <w:softHyphen/>
              <w:t>мации, заданной в тексте в явном виде. Формулирование простых выводов на основе информации, со</w:t>
              <w:softHyphen/>
              <w:t>держащейся в тексте. Чтение по роля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ьзование орфографического чтения как средства самоконтроля при письме под диктовку и при списывании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ние позиционного прин</w:t>
              <w:softHyphen/>
              <w:t xml:space="preserve">ципа чтения при чтении прямых слог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, получающиеся при изменении одной гласной букв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мысл прочитанного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щуюся в тексте информацию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ую мысль прочитанного произвед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танный текст с одноклассник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Аргумент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оё мнение при обсуждении содержания текст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стые выводы на ос</w:t>
              <w:softHyphen/>
              <w:t>нове информации, содержащейся в текс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Интерпрет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ю, представленную в тексте в явном и неявном вид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а вида чтения: орфографическое и орфоэпическое - в зави</w:t>
              <w:softHyphen/>
              <w:t>симости от ц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риятие художественного про</w:t>
              <w:softHyphen/>
              <w:t>из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роки проводятся один раз в неделю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сприятие художественного произ</w:t>
              <w:softHyphen/>
              <w:t>ведения, читаемого взрослым или одноклассником. Понимание текста: тема, главная мысль, герой, основная сюжетная линия. Работа с воображаемыми си</w:t>
              <w:softHyphen/>
              <w:t>туациями («что бы ты сделал на мес</w:t>
              <w:softHyphen/>
              <w:t>те героя, как бы ты себя вёл»). Первоначальное знакомство с лите</w:t>
              <w:softHyphen/>
              <w:t>ратурными жанрами - стихи, расска</w:t>
              <w:softHyphen/>
              <w:t>зы, сказки (народные и авторские), загадки,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ловицы и др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ысл текста при его прослушива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формацию, содержащуюся в воспринимаемом на слух текст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ую мысль текст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хотворения, рассказы, сказки на основании отличительных особенностей дан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ьм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ктическое освоение гигиениче</w:t>
              <w:softHyphen/>
              <w:t>ских требований при письме. Разви</w:t>
              <w:softHyphen/>
              <w:t>тие мелкой моторики пальцев и сво</w:t>
              <w:softHyphen/>
              <w:t>боды движения руки. Развитие уме</w:t>
              <w:softHyphen/>
              <w:t>ния ориентироваться в пространстве. Поэлементный анализ букв. Овладе</w:t>
              <w:softHyphen/>
              <w:t>ние начертанием письменных про</w:t>
              <w:softHyphen/>
              <w:t>писных (заглавных) и строчных букв. Различение букв, имеющих оптиче</w:t>
              <w:softHyphen/>
              <w:t>ское и кинетическое сходство. Письмо слогов, слов, предложений с соблюдением гигиенических норм. Овладение разборчивым аккуратным письмом. Списывание слов, предложений, не</w:t>
              <w:softHyphen/>
              <w:t>больших текстов. Приёмы и последо</w:t>
              <w:softHyphen/>
              <w:t>вательность действий при списывании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стему ориентиров на страницах прописей и следовать данным ори</w:t>
              <w:softHyphen/>
              <w:t>ентир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горитм предстоящих действ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ледовательность свои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уквы из набора элемент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формированные буквы, определять недостающие элемент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квы по разным основа</w:t>
              <w:softHyphen/>
              <w:t xml:space="preserve">ниям: по наличию в них определённых элементов; по сходству обозначаемых ими звук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мысл написанно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е написа</w:t>
              <w:softHyphen/>
              <w:t>ние, сравнивая его с предложенным об</w:t>
              <w:softHyphen/>
              <w:t xml:space="preserve">разц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этапы своей работы при списыван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Приним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обсуждении крите</w:t>
              <w:softHyphen/>
              <w:t xml:space="preserve">риев для оценивания написанног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е написание с учётом выработанных критериев (разборчивое, аккуратное начертание букв)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рфография и пунктуац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комство с правилами правописания и их применение: раздельное написание слов; обозначения глас</w:t>
              <w:softHyphen/>
              <w:t xml:space="preserve">ных после шипящи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(ча-ща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чу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щу, ж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ши)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</w:rPr>
              <w:t>чк—чн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исная (заглавная) буква в начале предложения, в име</w:t>
              <w:softHyphen/>
              <w:t>нах собственных; перенос слов по слогам без стечения согласных; зна</w:t>
              <w:softHyphen/>
              <w:t>ки препинания в конце предложений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лова, которые пишутся с заглавной или со строчной букв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вои действ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Примен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ученные правила при списывании слов и предложений, при пись</w:t>
              <w:softHyphen/>
              <w:t xml:space="preserve">ме под диктовк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лгоритм списыва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уметь объяснить собственное написание, соответствую</w:t>
              <w:softHyphen/>
              <w:t xml:space="preserve">щее изученным правил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фографическое чтение как средство контроля правильности написанног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шибки, допущенные на изученные правила, и объяснять свои действ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звитие реч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ово. Предложение. Речь. Практическое овладение учебным диалогом: отнесение к себе вопроса, заданного всему клас</w:t>
              <w:softHyphen/>
              <w:t>су; осознание смысла вопроса; уме</w:t>
              <w:softHyphen/>
              <w:t>ние задавать вопрос. Культура речи: соблюдение норм русского литературного языка в усло</w:t>
              <w:softHyphen/>
              <w:t>виях бытового и учебного общения. Составление небольших рассказов описательного и повествовательного характера (на материале чувственно</w:t>
              <w:softHyphen/>
              <w:t>го опыта, игр, занятий, наблюдений). Составление рассказов по серии сюжетных картинок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Строи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стное речевое высказывани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большой текст с опорой на серию сюжетных картинок, на сюжет</w:t>
              <w:softHyphen/>
              <w:t xml:space="preserve">ную картинк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большие описательные и повествовательные рассказ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учебном диалог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созна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достаточность имеющей</w:t>
              <w:softHyphen/>
              <w:t>ся информации, задавать учителю и одноклассникам вопрос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Включаться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совместную работ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</w:t>
              <w:softHyphen/>
              <w:t xml:space="preserve">сказыва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ственное мнение и обосновывать его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Содержание курса «Русский язык»</w:t>
      </w:r>
    </w:p>
    <w:tbl>
      <w:tblPr>
        <w:tblW w:w="103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4110"/>
        <w:gridCol w:w="4552"/>
      </w:tblGrid>
      <w:tr>
        <w:trPr>
          <w:trHeight w:val="49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Тем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держание (стандартный уровень)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Содержа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адстандартный уровень)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1038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4110"/>
        <w:gridCol w:w="4573"/>
      </w:tblGrid>
      <w:tr>
        <w:trPr>
          <w:trHeight w:val="18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онетика и орфоэпия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вуки речи. Гласные и согласные звуки. Различение ударных и безударных глас</w:t>
              <w:softHyphen/>
              <w:t>ных звуков. Различение твердых и мягких согласных звуков, звонких и глухих соглас</w:t>
              <w:softHyphen/>
              <w:t>ных звуков. Звуковой анализ слова, работа со звуковыми моделями: построение модели звукового состава слова, подбор слов, соответствующих заданной модели. Слог как минимальная произносительная единица. Деление слов на слоги. Ударе</w:t>
              <w:softHyphen/>
              <w:t>ние. Произношение звуков и сочетаний звуков в соответствии с нормами современного русского  яз.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3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рафика и орфография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личение звуков и букв. Обозначение на письме мягкости согласных звуков. Функ</w:t>
              <w:softHyphen/>
              <w:t xml:space="preserve">ции ь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) показатель мягкости предшествующего согласного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) разделительный. Установление соотношения звукового и буквенного состава в словах тип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двор, день;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 словах с йотированными гласными е, ё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ю, я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овах с непроизносимыми согласными. Русский алфавит: правильное называние букв, знание их последователь</w:t>
              <w:softHyphen/>
              <w:t>ности. Письмо слов и предложений с со</w:t>
              <w:softHyphen/>
              <w:t>блюдением гигиенических норм. Усвоение приемов и последовательности правильно</w:t>
              <w:softHyphen/>
              <w:t xml:space="preserve">го списывания текста. Ознакомление с правилами правописания и их применение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раздельное написание сл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прописная (заглавная) буква в начале предложения, в именах собственн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обозначения гласных после шипящих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(ча - ща, чу - щу, жи 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); - знаки препинания в конце предложения. 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Использование алфавита при ра</w:t>
              <w:softHyphen/>
              <w:t>боте со словарями, справочника</w:t>
              <w:softHyphen/>
              <w:t xml:space="preserve">ми, каталогам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знакомление с правилами правописания и их применение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очетания чк, чн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- перенос слов по слогам без стечения согласных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безударный проверяемый гласный в корне слова.</w:t>
            </w:r>
          </w:p>
        </w:tc>
      </w:tr>
      <w:tr>
        <w:trPr>
          <w:trHeight w:val="32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лово и предложение. Пунктуация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нимание слова как единства звучания и значения. Работа с предложением: замена слов, восстановление деформированных предложе</w:t>
              <w:softHyphen/>
              <w:t>ний. Знаки препинания в конце предложения.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Выявление слов, значение кото</w:t>
              <w:softHyphen/>
              <w:t>рых требует уточнения. Опреде</w:t>
              <w:softHyphen/>
              <w:t>ление значения слова по тексту или уточнение значения с помо</w:t>
              <w:softHyphen/>
              <w:t>щью толкового словаря. Слова, называющие предметы, действия и признаки. Словообразовательные связи между словами. Родст</w:t>
              <w:softHyphen/>
              <w:t>венные слова. Неизменяемые сло</w:t>
              <w:softHyphen/>
              <w:t xml:space="preserve">ва. Наблюдение за использованием в тексте многозначных слов, синонимов, омоним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ознакомление без введения терминологии).</w:t>
            </w:r>
          </w:p>
        </w:tc>
      </w:tr>
      <w:tr>
        <w:trPr>
          <w:trHeight w:val="370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звитие реч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ознание цели и ситуации устного обще</w:t>
              <w:softHyphen/>
              <w:t>ния. Овладение нормами речевого этикета в ситуациях учебного и бытового общения (приветствие, прощание, извинение, бла</w:t>
              <w:softHyphen/>
              <w:t>годарность, обращение с просьбой).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Выбор языковых средств в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оот</w:t>
              <w:softHyphen/>
              <w:t>ветствии с целями и условиями общения для ре</w:t>
              <w:softHyphen/>
              <w:t>шения коммуникативной задачи. Практическое овладение диалоги</w:t>
              <w:softHyphen/>
              <w:t>ческой формой речи. Овладение умениями начать, поддержать, закончить разговор, привлечь внимание и т.п. Соблюдение ор</w:t>
              <w:softHyphen/>
              <w:t>фоэпических норм и правильной интонации. Сочинение небольших рассказов (по материалам собст</w:t>
              <w:softHyphen/>
              <w:t>венных игр, занятий, наблюдений). Восстановление деформирован</w:t>
              <w:softHyphen/>
              <w:t>ного текста повествовательного характера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Учебно-тематический план во 2 класс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грамм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 устроен наш язык</w:t>
            </w:r>
            <w:r>
              <w:rPr>
                <w:rFonts w:cs="Times New Roman" w:ascii="Times New Roman" w:hAnsi="Times New Roman"/>
              </w:rPr>
              <w:t xml:space="preserve"> (основы лингвистических знаний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н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ово и пред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став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кс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описание </w:t>
            </w:r>
            <w:r>
              <w:rPr>
                <w:rFonts w:cs="Times New Roman" w:ascii="Times New Roman" w:hAnsi="Times New Roman"/>
              </w:rPr>
              <w:t>(формирование навыков грамотного пись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 </w:t>
            </w:r>
            <w:r>
              <w:rPr>
                <w:rFonts w:cs="Times New Roman" w:ascii="Times New Roman" w:hAnsi="Times New Roman"/>
              </w:rPr>
              <w:t>(фонетика – 2ч., к/р – 3ч., правописание – 8ч., развитие речи – 3ч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 xml:space="preserve">Резервные уроки включены в содержание программного материала с целью отработки трудных для учащихся тем, для контрольных работ, промежуточной аттестации.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mall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mall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lang w:eastAsia="ru-RU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170 часов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Как устроен наш язык (основы лингвистических знаний) - 57 ч. 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Фонетика (10 ч.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то изучает фонетика? Звуки и буквы. Обозначение звуков на письме. Гласные и со</w:t>
        <w:softHyphen/>
        <w:t>гласные звуки и буквы. Гласные буквы Е, е, Ё, ё, Ю, ю, Я, я; их функции. Согласные твердые и мягкие, звонкие и глухие. Согласные парные и непарные по твердости-мягкости, звонко</w:t>
        <w:softHyphen/>
        <w:t>сти-глухости. Слог. Ударение. Перенос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Слово и предложение (6 ч.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во как единство звучания (написания) и значения. Слова с предметным значением - имена существительные. Слова, называющие признаки - имена прилагательные. Слова, обозначающие действия - глаголы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ложение. Отличие предложения от слова. Повествовательные, вопроситель</w:t>
        <w:softHyphen/>
        <w:t>ные и побудительные предложения. Знаки препинания в конце предложений. Слова в предло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Состав слова (19 ч.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а слова. Окончание. Слова изменяемые и неизменяемые. Корень слова. Однокоренные слова. Чередование согласных в корнях. Суффикс. Суффиксальный способ образо</w:t>
        <w:softHyphen/>
        <w:t>вания слов. Приставка. Приставочный способ образования слов. Основа слова. Приставочно-суффиксальный способ образования сл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Лексика (22 ч.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во и его лексическое значение. Слово в словаре и тексте. Определение значения слова в толковом словарике учебника. Слова однозначные и многозначны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инонимы. Антонимы. Омонимы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ва исконные и заимствованны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старевшие слов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разеологизм. Фразеологизм и слово. Использование фразеологизм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авописание (формирование навыков грамотного письма) - 58 ч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авописани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жи-ши, ча-ща, чу-щу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означение мягкости согласных с помощью мяг</w:t>
        <w:softHyphen/>
        <w:t>кого знака. Перенос слов. Правописание заглавной буквы. Правописание гласных и соглас</w:t>
        <w:softHyphen/>
        <w:t>ных в корнях: безударная проверяемая гласная в корне, проверяемая согласная и непроиз</w:t>
        <w:softHyphen/>
        <w:t>носимая согласная. Правописание беглой чередующейся гласной буквы е в корне при сло</w:t>
        <w:softHyphen/>
        <w:t xml:space="preserve">вообразовании. Правописание суффиксов имен существительных: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-онок-, -енок-, -ок-, ~ек-, -ик-, -ост(ь)-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авописание суффиксов имен прилагательных: -ое-,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-ев-, -ив-, -чив-, -лив-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авописание приставок: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об-, от-, до-, по-, под-, про-, за-, на-, над-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авописание раздели</w:t>
        <w:softHyphen/>
        <w:t>тельных твердого и мягкого знаков. Правописание предлогов и приставок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азвитие речи - 34 ч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кст. Признаки текста. Смысловое единство предложений в тексте. Заглавие текста. Подбор заголовков к данным текстам. Определение по заголовкам содержания текста. Вы</w:t>
        <w:softHyphen/>
        <w:t>ражение в тексте законченной мысли, отработка вариантов окончания текстов. Начало тек</w:t>
        <w:softHyphen/>
        <w:t>ста, подбор и придумывание подходящих по смыслу зачинов к данным текстам. Последова</w:t>
        <w:softHyphen/>
        <w:t>тельность предложений в тексте. Корректирование текстов с нарушенным порядком пред</w:t>
        <w:softHyphen/>
        <w:t>ложений; включение недостающего по смыслу предложения и изъятие избыточного в смы</w:t>
        <w:softHyphen/>
        <w:t>словом отношении предложения. Абзац. Последовательность абзацев в тексте. Корректиро</w:t>
        <w:softHyphen/>
        <w:t>вание текстов с нарушенной последовательностью абзацев. Комплексная работа над струк</w:t>
        <w:softHyphen/>
        <w:t>турой текста: озаглавливание, корректирование порядка предложений и абзацев. План тек</w:t>
        <w:softHyphen/>
        <w:t>ста. Составление планов к данным текстам. Озаглавливание возможного текста по предло</w:t>
      </w:r>
      <w:r>
        <w:rPr>
          <w:rFonts w:eastAsia="Times New Roman" w:cs="Times New Roman" w:ascii="Times New Roman" w:hAnsi="Times New Roman"/>
          <w:color w:val="000000"/>
        </w:rPr>
        <w:t>женному плану. Создание собственных текстов по предложенным планам. Типы текстов: описание, повествование, рассуждение, их особ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Повторение (5 ч.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Резерв (16 ч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Учебно-тематический план в 3 классе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грамм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 устроен наш язык</w:t>
            </w:r>
            <w:r>
              <w:rPr>
                <w:rFonts w:cs="Times New Roman" w:ascii="Times New Roman" w:hAnsi="Times New Roman"/>
              </w:rPr>
              <w:t xml:space="preserve"> (основы лингвистических знаний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н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став сл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такс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рф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описание </w:t>
            </w:r>
            <w:r>
              <w:rPr>
                <w:rFonts w:cs="Times New Roman" w:ascii="Times New Roman" w:hAnsi="Times New Roman"/>
              </w:rPr>
              <w:t>(формирование навыков грамотного пись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ерв: </w:t>
            </w:r>
            <w:r>
              <w:rPr>
                <w:rFonts w:cs="Times New Roman" w:ascii="Times New Roman" w:hAnsi="Times New Roman"/>
              </w:rPr>
              <w:t>«как устроен наш язык» -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ru-RU"/>
              </w:rPr>
              <w:t xml:space="preserve"> 7 ч., «правописание» – 18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Резервные уроки включены в содержание программного материала с целью отработки трудных для учащихся тем, для контрольных работ, промежуточной аттестаци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mall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lang w:eastAsia="ru-RU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170 часов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Как устроен наш язык»</w: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основы лингвистических знаний) </w:t>
      </w:r>
      <w:r>
        <w:rPr>
          <w:rFonts w:eastAsia="Times New Roman" w:cs="Times New Roman" w:ascii="Times New Roman" w:hAnsi="Times New Roman"/>
          <w:b/>
          <w:i/>
          <w:iCs/>
          <w:color w:val="000000"/>
          <w:lang w:eastAsia="ru-RU"/>
        </w:rPr>
        <w:t>(62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Фонетика и график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3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ение изученного в 1 и 2 классах на основе фонети</w:t>
        <w:softHyphen/>
        <w:t>ческого разбора слов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Состав слова (морфемика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4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ение изученного во 2 классе на основе разбора сло</w:t>
        <w:softHyphen/>
        <w:t>ва по составу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Синтаксис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18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едложение. Нахождение главных членов предложения: подлежащего и сказуемого. Установление с помощью смысло</w:t>
        <w:softHyphen/>
        <w:t>вых (синтаксических) вопросов связи между словами в предло</w:t>
        <w:softHyphen/>
        <w:t>жении. Различение главных и второстепенных членов предло</w:t>
        <w:softHyphen/>
        <w:t xml:space="preserve">жения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дополнение, определение, обстоятельство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блюдение за однородными членами предложения. Ис</w:t>
        <w:softHyphen/>
        <w:t>пользование интонации перечисления в предложениях с одно</w:t>
        <w:softHyphen/>
        <w:t>родными членами. Нахождение и самостоятельное составле</w:t>
        <w:softHyphen/>
        <w:t>ние предложений с однородными членами без союзов и с сою</w:t>
        <w:softHyphen/>
        <w:t xml:space="preserve">зами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и, а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но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Морфолог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37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Части речи;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деление частей речи на самостоятельные и служебны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мя существительное: общее значение и употребление в речи. Различение имён существительных мужского, женско</w:t>
        <w:softHyphen/>
        <w:t xml:space="preserve">го и среднего рода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Род неизменяемых имён существитель</w:t>
        <w:softHyphen/>
        <w:t xml:space="preserve">ных (на примере наиболее употребительных слов)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змене</w:t>
        <w:softHyphen/>
        <w:t>ние имён существительных по числам. Изменение имён суще</w:t>
        <w:softHyphen/>
        <w:t xml:space="preserve">ствительных по падежам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адеж и предлог: образование предложно-падежной формы. Различение падежных и смы</w:t>
        <w:softHyphen/>
        <w:t xml:space="preserve">словых (синтаксических) вопросов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пределение принадлеж</w:t>
        <w:softHyphen/>
        <w:t>ности имён существительных к 1, 2, 3-му склонению. Различе</w:t>
        <w:softHyphen/>
        <w:t xml:space="preserve">ние собственных и нарицательных имён существительных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блюдение за одушевлёнными и неодушевлёнными имена</w:t>
        <w:softHyphen/>
        <w:t>ми существительными. Словообразование имён существи</w:t>
        <w:softHyphen/>
        <w:t>тельны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мя прилагательное: общее значение и употребление в ре</w:t>
        <w:softHyphen/>
        <w:t>чи. Изменение имен прилагательных по родам, числам и паде</w:t>
        <w:softHyphen/>
        <w:t xml:space="preserve">жам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сновные признаки качественных, относительных и притяжательных имён прилагательных. Словообразова</w:t>
        <w:softHyphen/>
        <w:t>ние имён прилагательны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стоимение: общее значение и употребление в речи. Лич</w:t>
        <w:softHyphen/>
        <w:t xml:space="preserve">ные местоимения. Употребление личных местоимений в речи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клонение личных местоиме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Правописание»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формирование навыков грамотного письма) </w:t>
      </w:r>
      <w:r>
        <w:rPr>
          <w:rFonts w:eastAsia="Times New Roman" w:cs="Times New Roman" w:ascii="Times New Roman" w:hAnsi="Times New Roman"/>
          <w:b/>
          <w:i/>
          <w:iCs/>
          <w:color w:val="000000"/>
          <w:lang w:eastAsia="ru-RU"/>
        </w:rPr>
        <w:t>(53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ение правил правописания, изученных в 1, 2 класс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орфографической зоркости: осознание мес</w:t>
        <w:softHyphen/>
        <w:t>та возможного возникновения орфографической ошибки, ис</w:t>
        <w:softHyphen/>
        <w:t>пользование разных способов решения орфографической за</w:t>
        <w:softHyphen/>
        <w:t>дачи в зависимости от места орфограммы в слов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ставки, оканчивающиеся на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, с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оединительные гласные о, е в сложных слова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проверяемые гласные и согласные в корне слова (сло</w:t>
        <w:softHyphen/>
        <w:t>варные слова, определённые программой)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уквы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о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ё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сле шипящих в корнях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уквы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и, ы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сле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ц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различных частях с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суффиксы имён существительных -ок-, -ец-, -иц-, сочета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ичк, ечк, инк, енк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ягкий знак после шипящих на конце имён существи</w:t>
        <w:softHyphen/>
        <w:t>тельны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езударные гласные в падежных окончаниях имён суще</w:t>
        <w:softHyphen/>
        <w:t>ствительны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езударные гласные в падежных окончаниях имён су</w:t>
        <w:softHyphen/>
        <w:t xml:space="preserve">ществительных н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-ий, -ия, -и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уквы о,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окончаниях имён существительных после шипящих и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ц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езударные гласные в падежных окончаниях имён прила</w:t>
        <w:softHyphen/>
        <w:t>гательны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дельное написание предлогов с личными местоиме</w:t>
        <w:softHyphen/>
        <w:t>ния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наки препинания при однородных членах предложения с союзами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и, а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но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 без союз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орфографического словаря для определе</w:t>
        <w:softHyphen/>
        <w:t>ния (уточнения) написания слова. Формирование действия контроля при проверке собственных и предложенных текст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«Развитие речи» (30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стная речь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бор языковых средств в соответствии с целями и усло</w:t>
        <w:softHyphen/>
        <w:t>виями общения для эффективного решения коммуникатив</w:t>
        <w:softHyphen/>
        <w:t>ной задачи. Соблюдение норм речевого этикета и орфоэпических норм в ситуациях учебного и бытового общения. Фор</w:t>
        <w:softHyphen/>
        <w:t>мулировка и аргументирование собственного мнения и пози</w:t>
        <w:softHyphen/>
        <w:t>ции в диалоге и дискуссии. Умение договариваться и прихо</w:t>
        <w:softHyphen/>
        <w:t xml:space="preserve">дить к общему решению в совместной деятельности. Умение контролировать (устно координировать) действия партнёра при проведении парной и групповой работы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облюдение норм речевого взаимодействия при интерактивном обще</w:t>
        <w:softHyphen/>
        <w:t>нии (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sms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-сообщения, электронная почта, Интернет и дру</w:t>
        <w:softHyphen/>
        <w:t>гие виды и способы связи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исьменная речь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должение работы над структурой текста, начатой во 2 классе: озаглавливание текстов, написание собственных тек</w:t>
        <w:softHyphen/>
        <w:t>стов по заданным заглавиям; корректирование текстов с нару</w:t>
        <w:softHyphen/>
        <w:t>шенным порядком предложений и абзацев; составление плана текста, написание текста по заданному плану. Определение ти</w:t>
        <w:softHyphen/>
        <w:t>пов текста (повествование, описание, рассуждение) и созда</w:t>
        <w:softHyphen/>
        <w:t>ние собственных текстов заданного тип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комство с изложением (подробный и выборочный пере</w:t>
        <w:softHyphen/>
        <w:t>сказ текста) и сочинением как видами письменно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накомство с жанром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оздание собственных текстов и корректирование за</w:t>
        <w:softHyphen/>
        <w:t>данных текстов с учётом правильности, богатства и вы</w:t>
        <w:softHyphen/>
        <w:t>рази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</w:t>
        <w:softHyphen/>
        <w:t>имствованных слов, устаревших слов и фразеологизм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Резервные уроки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25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iCs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Учебно-тематический план в 4 классе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ограмм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ак устроен наш язык</w:t>
            </w:r>
            <w:r>
              <w:rPr>
                <w:rFonts w:cs="Times New Roman" w:ascii="Times New Roman" w:hAnsi="Times New Roman"/>
              </w:rPr>
              <w:t xml:space="preserve"> (основы лингвистических знаний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не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став сл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интакс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орф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описание </w:t>
            </w:r>
            <w:r>
              <w:rPr>
                <w:rFonts w:cs="Times New Roman" w:ascii="Times New Roman" w:hAnsi="Times New Roman"/>
              </w:rPr>
              <w:t>(формирование навыков грамотного пись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Резервные уроки включены в содержание программного материала с целью отработки трудных для учащихся тем, для контрольных работ, промежуточной аттест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mallCap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mall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smallCaps/>
          <w:color w:val="000000"/>
          <w:lang w:eastAsia="ru-RU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(170 часов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lang w:eastAsia="ru-RU"/>
        </w:rPr>
        <w:t>«Как устроен наш язык»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сновы лингвистических знаний) (54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Фонетика и графика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1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ение изученного на основе фонетического разбора слов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Состав слова (морфемика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1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ение изученного на основе разбора слова по соста</w:t>
        <w:softHyphen/>
        <w:t>ву и словообразовательного анализ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Морфологи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36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ение основных признаков имени существительного и имени прилагательного на основе морфологического разбо</w:t>
        <w:softHyphen/>
        <w:t>ра. (6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лагол: общее значение, глагольные вопросы. Начальная форма глагола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Глаголы совершенного и несовершенного ви</w:t>
        <w:softHyphen/>
        <w:t xml:space="preserve">да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зменение глаголов по временам: настоящее, прошедшее и будущее время глаголов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Наклонение глаголов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ичные фор</w:t>
        <w:softHyphen/>
        <w:t>мы глагола. Изменение глаголов по лицам и числам в настоя</w:t>
        <w:softHyphen/>
        <w:t xml:space="preserve">щем и будущем времени (спряжение). Способы определения 1-го и 2-го спряжения глаголов. Изменение глаголов по родам в прошедшем времени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Словообразование глаголов. Глагол в предложении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22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речие: значение и употребление в речи. Морфологи</w:t>
        <w:softHyphen/>
        <w:t xml:space="preserve">ческий разбор наречий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5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Имя числительное: общее значение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3 ч)</w:t>
      </w:r>
    </w:p>
    <w:p>
      <w:pPr>
        <w:pStyle w:val="Normal"/>
        <w:shd w:fill="FFFFFF" w:val="clear"/>
        <w:tabs>
          <w:tab w:val="clear" w:pos="708"/>
          <w:tab w:val="left" w:pos="1590" w:leader="none"/>
        </w:tabs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Синтаксис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16 ч)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интаксический анализ простого предложения. (4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восочетание: различение слова, словосочетания и пред</w:t>
        <w:softHyphen/>
        <w:t>ложения. Установление с помощью смысловых (синтаксиче</w:t>
        <w:softHyphen/>
        <w:t xml:space="preserve">ских) вопросов связи между словами в словосочетании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Связи слов в словосочетании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7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Различение простых и сложных предложений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5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Правописание»</w:t>
      </w: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формирование навыков грамотного письма) (52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вторение правил правописания, изученных в 1-3 класс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орфографической зоркости, речевого слу</w:t>
        <w:softHyphen/>
        <w:t>ха, навыков письма: осознание места возможного возникнове</w:t>
        <w:softHyphen/>
        <w:t>ния орфографической ошибки, использование разных спосо</w:t>
        <w:softHyphen/>
        <w:t>бов решения орфографической задачи в зависимости от места орфограммы в слов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знакомление с правилами правописания и их примене</w:t>
        <w:softHyphen/>
        <w:t>нием: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проверяемые гласные и согласные в корне слова (сло</w:t>
        <w:softHyphen/>
        <w:t>варные слова, определённые программой)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 глагола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ягкий знак после шипящих на конце глаго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мягкий знак в глаголах в сочетани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-тъся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езударные личные окончания глаго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суффиксы глаголов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-ива-/-ыва-, -ова-/-ева-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гласные в окончаниях глаголов прошедшего времен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буквы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конце нареч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ягкий знак на конце нареч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литное и раздельное написание числительны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ягкий знак в именах числительны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апятая между частями сложного предложения (простейшие случаи)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ование орфографического словаря для определе</w:t>
        <w:softHyphen/>
        <w:t>ния (уточнения) написания слова. Формирование действия контроля при проверке собственных и предложенных текс</w:t>
        <w:softHyphen/>
        <w:t>т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 xml:space="preserve">«Развитие речи» 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(29 ч)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стная речь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Адекватное использование речевых средств для эффектив</w:t>
        <w:softHyphen/>
        <w:t>ного решения разнообразных коммуникативных задач. Соблюде</w:t>
        <w:softHyphen/>
        <w:t>ние норм речевого этикета и орфоэпических норм в ситуациях учебного и бытового общения. Формулировка и аргументирова</w:t>
        <w:softHyphen/>
        <w:t>ние собственного мнения и позиции в диалоге и дискуссии. Уме</w:t>
        <w:softHyphen/>
        <w:t>ние договариваться, приходить к общему решению, осуществ</w:t>
        <w:softHyphen/>
        <w:t>лять взаимный контроль, оказывать необходимую взаимопо</w:t>
        <w:softHyphen/>
        <w:t xml:space="preserve">мощь в сотрудничестве при проведении парной и групповой работы.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облюдение норм речевого взаимодействия при ин</w:t>
        <w:softHyphen/>
        <w:t>терактивном общении (</w:t>
      </w:r>
      <w:r>
        <w:rPr>
          <w:rFonts w:eastAsia="Times New Roman" w:cs="Times New Roman" w:ascii="Times New Roman" w:hAnsi="Times New Roman"/>
          <w:i/>
          <w:iCs/>
          <w:color w:val="000000"/>
          <w:lang w:val="en-US" w:eastAsia="ru-RU"/>
        </w:rPr>
        <w:t>sms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-сообщения, электронная почта, Интернет и другие виды и способы связи).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исьменная речь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накомство с основными видами сочинений и изложений: изложения подробные, сжатые,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ыборочные, изложения с элементами сочинения; сочинения-повествования, сочи</w:t>
        <w:softHyphen/>
        <w:t>нения-рассуждения, сочинения-описания (без заучивания учащимися определений). Пересказ текста (изложение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т другого лиц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должение работы над правильностью, точностью, богат</w:t>
        <w:softHyphen/>
        <w:t>ством и выразительностью письменной речи в процессе написа</w:t>
        <w:softHyphen/>
        <w:t>ния изложений и сочинений. Озаглавливание текстов, написа</w:t>
        <w:softHyphen/>
        <w:t>ние собственных текстов по заданным заглавиям; корректирова</w:t>
        <w:softHyphen/>
        <w:t>ние текстов с нарушенным порядком предложений и абзацев; составление плана текста, написание текста по заданному плану. Определение типов текста (повествование, описание, рассужде</w:t>
        <w:softHyphen/>
        <w:t>ние) и создание собственных текстов заданного типа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Корректирование текстов, в которых допущены нару</w:t>
        <w:softHyphen/>
        <w:t>шения норм письменной речи. Создание собственных текс</w:t>
        <w:softHyphen/>
        <w:t>тов с учётом правильности, богатства и выразительно</w:t>
        <w:softHyphen/>
        <w:t>сти письменной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Резервные уроки (35 ч)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онтроля (2 класс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ой диктант – административный</w:t>
      </w:r>
    </w:p>
    <w:p>
      <w:pPr>
        <w:pStyle w:val="Style17"/>
        <w:numPr>
          <w:ilvl w:val="0"/>
          <w:numId w:val="3"/>
        </w:numPr>
        <w:ind w:left="-567" w:hanging="0"/>
        <w:rPr>
          <w:sz w:val="22"/>
          <w:szCs w:val="22"/>
        </w:rPr>
      </w:pPr>
      <w:r>
        <w:rPr>
          <w:sz w:val="22"/>
          <w:szCs w:val="22"/>
        </w:rPr>
        <w:t>Контрольная работа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8-30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иктант за 1 четверть - административны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ое списывание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40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iCs/>
        </w:rPr>
        <w:t>Диктант «Правописание согласных и гласных в корне слова</w:t>
      </w:r>
      <w:r>
        <w:rPr>
          <w:iCs/>
        </w:rPr>
        <w:t>»</w:t>
      </w:r>
      <w:r>
        <w:rPr>
          <w:rFonts w:cs="Times New Roman" w:ascii="Times New Roman" w:hAnsi="Times New Roman"/>
        </w:rPr>
        <w:t xml:space="preserve">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39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6. Контрольная работа  «Корень слова; суффикс» - </w:t>
      </w:r>
      <w:r>
        <w:rPr>
          <w:rFonts w:cs="Times New Roman" w:ascii="Times New Roman" w:hAnsi="Times New Roman"/>
        </w:rPr>
        <w:t>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34-36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иктант за 1полугодие – административ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</w:rPr>
        <w:t>Контрольное списывание</w:t>
      </w:r>
      <w:r>
        <w:rPr/>
        <w:t xml:space="preserve"> </w:t>
      </w:r>
      <w:r>
        <w:rPr>
          <w:rFonts w:cs="Times New Roman" w:ascii="Times New Roman" w:hAnsi="Times New Roman"/>
        </w:rPr>
        <w:t>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56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</w:rPr>
        <w:t xml:space="preserve">Диктант «Правописание разделительных </w:t>
      </w:r>
      <w:r>
        <w:rPr>
          <w:rFonts w:cs="Times New Roman" w:ascii="Times New Roman" w:hAnsi="Times New Roman"/>
          <w:i/>
        </w:rPr>
        <w:t xml:space="preserve">ь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</w:rPr>
        <w:t>ъ</w:t>
      </w:r>
      <w:r>
        <w:rPr>
          <w:rFonts w:cs="Times New Roman" w:ascii="Times New Roman" w:hAnsi="Times New Roman"/>
        </w:rPr>
        <w:t>, приставок и предлогов»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55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иктант за 3 четверть - административны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ое списывание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70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ктант. Повторение правописания изученных  орфограмм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7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ая работа (Центр качества образования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иктант за год - административный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онтроля (3 класс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ой диктант – административный</w:t>
      </w:r>
    </w:p>
    <w:p>
      <w:pPr>
        <w:pStyle w:val="Style17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работа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88-9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ое списывание</w:t>
      </w:r>
      <w:r>
        <w:rPr/>
        <w:t xml:space="preserve"> </w:t>
      </w:r>
      <w:r>
        <w:rPr>
          <w:rFonts w:cs="Times New Roman" w:ascii="Times New Roman" w:hAnsi="Times New Roman"/>
        </w:rPr>
        <w:t>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0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иктант за 1 четверть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0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ктант «Правописание слов, образованных сложением, </w:t>
      </w:r>
      <w:r>
        <w:rPr>
          <w:rFonts w:cs="Times New Roman" w:ascii="Times New Roman" w:hAnsi="Times New Roman"/>
          <w:i/>
        </w:rPr>
        <w:t>о-ё</w:t>
      </w:r>
      <w:r>
        <w:rPr>
          <w:rFonts w:cs="Times New Roman" w:ascii="Times New Roman" w:hAnsi="Times New Roman"/>
        </w:rPr>
        <w:t xml:space="preserve"> после шипящих»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2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я контрольная работа по теме «Члены  предложения»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10-11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ое списывание</w:t>
      </w:r>
      <w:r>
        <w:rPr/>
        <w:t xml:space="preserve"> </w:t>
      </w:r>
      <w:r>
        <w:rPr>
          <w:rFonts w:cs="Times New Roman" w:ascii="Times New Roman" w:hAnsi="Times New Roman"/>
        </w:rPr>
        <w:t>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23-124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Итоговый диктант за 1полугодие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24-125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Контрольная работа «Изменение имён существительных по родам и числам» -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27-130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Диктант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39-140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Тест по теме «Склонение имен существительных»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30-136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Диктант по теме «Правописание окончаний имен существительных»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е списывание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40-141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иктант за 3 четверть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41-142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е списывание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61-162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ктант. Повторение правописания изученных  орфограмм 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5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ческая работа (Центр качества образования)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52" w:before="0" w:after="0"/>
        <w:rPr/>
      </w:pPr>
      <w:r>
        <w:rPr>
          <w:rFonts w:cs="Times New Roman" w:ascii="Times New Roman" w:hAnsi="Times New Roman"/>
        </w:rPr>
        <w:t>Итоговая контрольная работа  -  Романова В.Ю., Петленко Л.В. Русский язык: тетрадь для контрольных работ - М.: Вентана – Граф, 2015 стр.82-89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иктант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62</w:t>
      </w:r>
    </w:p>
    <w:p>
      <w:pPr>
        <w:pStyle w:val="Normal"/>
        <w:autoSpaceDE w:val="false"/>
        <w:snapToGrid w:val="false"/>
        <w:spacing w:lineRule="auto" w:line="252" w:before="0" w:after="0"/>
        <w:ind w:left="-2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контроля (4 класс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ой диктант – административный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работа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91-19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ое списывание</w:t>
      </w:r>
      <w:r>
        <w:rPr/>
        <w:t xml:space="preserve"> </w:t>
      </w:r>
      <w:r>
        <w:rPr>
          <w:rFonts w:cs="Times New Roman" w:ascii="Times New Roman" w:hAnsi="Times New Roman"/>
        </w:rPr>
        <w:t>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04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овая контрольная работа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199-202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диктант за 1 четверть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05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работа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07-210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ктант «ь после шипящих в глаголах, -тся и -ться в глаголах»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13-21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ое списывание</w:t>
      </w:r>
      <w:r>
        <w:rPr/>
        <w:t xml:space="preserve"> </w:t>
      </w:r>
      <w:r>
        <w:rPr>
          <w:rFonts w:cs="Times New Roman" w:ascii="Times New Roman" w:hAnsi="Times New Roman"/>
        </w:rPr>
        <w:t>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15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овый диктант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15-216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ложение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22-223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работа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26-228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ктант «Окончания глаголов в прошедшем времени, суффиксы глаголов»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26-228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ложение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41-242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ктант «Гласные на конце наречий, ь на конце слов после шипящих»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33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овый диктант - 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34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работа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44-247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иктант «Правописание слов в словосочетаниях» -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50-251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ное списывание</w:t>
      </w:r>
      <w:r>
        <w:rPr/>
        <w:t xml:space="preserve"> </w:t>
      </w:r>
      <w:r>
        <w:rPr>
          <w:rFonts w:cs="Times New Roman" w:ascii="Times New Roman" w:hAnsi="Times New Roman"/>
        </w:rPr>
        <w:t>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51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овое изложение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53-255</w:t>
      </w:r>
    </w:p>
    <w:p>
      <w:pPr>
        <w:pStyle w:val="Style17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овый диктант -  Романова В.Ю., Петленко Л.В.  Русский язык в начальной школе: Контрольные работы, тесты, диктанты, изложения \ Под ред. С. В. Иванова.- М.: Вентана – Граф, 2007 стр. 252-253</w:t>
      </w:r>
    </w:p>
    <w:p>
      <w:pPr>
        <w:pStyle w:val="Style17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Критерии оцениван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кущие и итоговые контрольные работы оцениваются следующим образом: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5» - за безошибочное выполнение всех зада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4» - если ученик выполнил правильно не менее 3/4 всех зада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3» - если ученик выполнил не менее 1/2 зада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2» - если ученик не справился с большинством зада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 оценке контрольной работы учитывается в первую очередь правильность ее вы</w:t>
        <w:softHyphen/>
        <w:t>полнения. Исправления, которые сделал ученик, не влияют на отметку. Учитывается только последняя поправка. Оформление работы также не должно влиять на отметку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Тесты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водятся как отдельные контрольные работы или как вариант текущих кон</w:t>
        <w:softHyphen/>
        <w:t>трольных диктантов к урокам блока «Как устроен наш язык». Этот вид контроля достаточно сложен и требует от учащихся полной самостоятельности и хорошей ориентировки в языко</w:t>
        <w:softHyphen/>
        <w:t>вых явлениях и факт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се тесты составлены в двух вариантах,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одинаковых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 сложности: около 20% заданий составлены таким образом, что их без особых затруднений выполнит любой, даже самый «слабый», ученик; примерно 10% общего количества заданий будут по силам лишь хорошо успевающим ученикам; основная масса заданий (приблизительно 70%) - средней сложности и доступна большинству учеников класса (опорный уровень). Тесты состоят из 14 заданий и оцениваются по следующей системе: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5» - если ученик набрал 13-14 бал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4» - если ученик набрал 10-12 бал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3» - если ученик набрал 7-9 бал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2» - если ученик набрал менее 7 (от 0 до 6) баллов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Контрольные работы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 блоку «Правописание» - диктанты с орфографическим зада</w:t>
        <w:softHyphen/>
        <w:t>нием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 диктант выставляется одна отметка: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5» - если в диктанте нет ошибок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4» - если в работе допущены 2 ошиб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3» - если допущены 4 ошиб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2» - если в работе допущено 5 и более ошибок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шибкой счит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рушение орфографических правил при написании слов, включая ошибки на про</w:t>
        <w:softHyphen/>
        <w:t>пуск, перестановку, замену и вставку лишних букв в слова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правильное написание слов, не регулируемых правилами, круг которых очерчен программой каждого класса (слова с непроверяемыми написаниями, то есть словарные)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сутствие знаков препинания, изученных на данный момент в соответствии с про</w:t>
        <w:softHyphen/>
        <w:t>граммо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едочетом счит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сутствие точки в конце предложения, если следующее предложение написано с большой буквы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сутствие "красной" стро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правильное написание одного слова (при наличии в работе нескольких таких слов) на одно и тоже правило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фографическое задание оценивается так: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5» - за полностью выполненное задание без ошибок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4» - за полностью выполненное задание при одной ошибке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3» - за не полностью выполненное задание или за полностью выполненное, но при двух ошибках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2» - за невыполненное задание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тметка за диктант с исправленными ошибками не снижается. Аккуратность выполне</w:t>
        <w:softHyphen/>
        <w:t>ния, каллиграфический навык оцениваются отдельной отметкой - за общее впечатление от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Контрольное списывание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лужит способом проверки орфографических и пунктуацион</w:t>
        <w:softHyphen/>
        <w:t>ных навыков, умения видеть и запоминать все предложение и отдельные его части, а также орфографической зоркости младших школьников. Учитель сам определяет уровень сложно</w:t>
        <w:softHyphen/>
        <w:t>сти работы для каждого ученика, выбирает один из вариантов в качестве опорного уровн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ценивание списывания: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5» - за безукоризненно выполненную работу, в которой нет исправл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4» - за работу, в которой допущено 1-2 исправления или 1 ошибка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3» - за работу, в которой допущено 2-3 ошиб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2» - за работу, в которой допущено 4 и более ошибок.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Контрольный словарный диктант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ключает не более десяти слов с непроверяемыми написаниями. Оценивание словарного диктанта: 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«5» - за работу без ошибок; 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«4» -за работу, в которой допущена 1 ошибка; 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3» - за работу, в которой допущено 2 ошиб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2» - за работу, в которой допущено 3-5 ошибок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Программа обеспечена следующим </w:t>
      </w:r>
      <w:r>
        <w:rPr>
          <w:rFonts w:eastAsia="Times New Roman" w:cs="Times New Roman" w:ascii="Times New Roman" w:hAnsi="Times New Roman"/>
          <w:bCs/>
          <w:color w:val="000000"/>
        </w:rPr>
        <w:t>учебно-методическим комплектом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C41"/>
          <w:rFonts w:cs="Times New Roman" w:ascii="Times New Roman" w:hAnsi="Times New Roman"/>
        </w:rPr>
        <w:t>Программа по русскому языку – Сборник программ к комплекту учебников «Начальная школа 21 века»-2-е изд., М: Вентана-Граф, 2008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Русский язык. Программа, планирование, контроль. 1 – 4 классы. </w:t>
      </w:r>
      <w:r>
        <w:rPr>
          <w:rFonts w:eastAsia="Times New Roman" w:cs="Times New Roman" w:ascii="Times New Roman" w:hAnsi="Times New Roman"/>
          <w:color w:val="000000"/>
        </w:rPr>
        <w:t xml:space="preserve">С.В. Иванов, А.О. Евдокимова, М, И. Кузнецова - М.: Вентана-Граф, 2012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Романова В.Ю., Петленко Л.В.  Русский язык в начальной школе: Контрольные работы, тесты, диктанты, изложения \ Под ред. С. В. Иванова.- М.: Вентана – Граф, 2007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1 класс: учебник для учащихся общеобразовательных учреждений С.В. Иванов, А.О. Евдокимова, М, И. Кузнецова [и др.]. - 2-е изд., исправл. -М.: Вентана-Граф, 201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2 класс: учебник для учащихся общеобразовательных учреждений С.В. Иванов, А.О. Евдокимова, М, И. Кузнецова [и др.]. - 2-е изд., исправл. -М.: Вентана-Граф, 201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3 класс: учебник для учащихся общеобразовательных учреждений С.В. Иванов, А.О. Евдокимова, М, И. Кузнецова [и др.]. - 2-е изд., исправл. -М.: Вентана-Граф, 201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4 класс: учебник для учащихся общеобразовательных учреждений С.В. Иванов, А.О. Евдокимова, М, И. Кузнецова [и др.]. - 2-е изд., исправл. -М.: Вентана-Граф, 201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Прописи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>1 класс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Рабочая тетрадь №1-3 / М.М. Безруких. - М.: Вентана-Граф, 2013.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)  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1 класс: рабочие тетради для учащихся общеобразовательных учре</w:t>
        <w:softHyphen/>
        <w:t>ждений: в 2-х ч. Ч. 1, 2 / СВ. Иванов, М.И. Кузнецова. - 3-е изд., перераб. - М.: Вентана-Граф, 2013.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0)  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2 класс: рабочие тетради для учащихся общеобразовательных учре</w:t>
        <w:softHyphen/>
        <w:t xml:space="preserve">ждений «Пишем грамотно»: в 2-х ч. Ч. 1, 2 / СВ. Иванов, М.И. Кузнецова. - 3-е изд., перераб. - М.: Вентана-Граф, 2014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11)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2 класс: рабочие тетради для учащихся общеобразовательных учре</w:t>
        <w:softHyphen/>
        <w:t xml:space="preserve">ждений «Учусь писать без ошибок»: М.И.Кузнецова - 3-е изд., перераб. - М.: Вентана-Граф, 2014.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2)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2 класс: </w:t>
      </w:r>
      <w:r>
        <w:rPr>
          <w:rFonts w:cs="Times New Roman" w:ascii="Times New Roman" w:hAnsi="Times New Roman"/>
        </w:rPr>
        <w:t xml:space="preserve">Романова В.Ю., Петленко Л.В. тетрадь для контрольных работ - М.: Вентана – Граф, 2014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3)  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3 класс: рабочие тетради для учащихся общеобразовательных учре</w:t>
        <w:softHyphen/>
        <w:t xml:space="preserve">ждений «Пишем грамотно»: в 2-х ч. Ч. 1, 2 / СВ. Иванов, М.И. Кузнецова. - 3-е изд., перераб. - М.: Вентана-Граф, 2015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4)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3 класс: рабочие тетради для учащихся общеобразовательных учре</w:t>
        <w:softHyphen/>
        <w:t xml:space="preserve">ждений «Учусь писать без ошибок»: М.И.Кузнецова - 3-е изд., перераб. - М.: Вентана-Граф, 2015. -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5)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3 класс: </w:t>
      </w:r>
      <w:r>
        <w:rPr>
          <w:rFonts w:cs="Times New Roman" w:ascii="Times New Roman" w:hAnsi="Times New Roman"/>
        </w:rPr>
        <w:t xml:space="preserve">Романова В.Ю., Петленко Л.В. тетрадь для контрольных работ - М.: Вентана – Граф, 2015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6)  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4 класс: рабочие тетради для учащихся общеобразовательных учре</w:t>
        <w:softHyphen/>
        <w:t>ждений «Пишем грамотно»: в 2-х ч. Ч. 1, 2 / СВ. Иванов, М.И. Кузнецова. - 3-е изд., перераб. - М.: Вентана-Граф, 2016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17) 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4 класс: рабочие тетради для учащихся общеобразовательных учре</w:t>
        <w:softHyphen/>
        <w:t xml:space="preserve">ждений «Учусь писать без ошибок»: М.И.Кузнецова - 3-е изд., перераб. - М.: Вентана-Граф, 2016 </w:t>
      </w:r>
    </w:p>
    <w:p>
      <w:pPr>
        <w:pStyle w:val="Normal"/>
        <w:shd w:fill="FFFFFF" w:val="clear"/>
        <w:autoSpaceDE w:val="false"/>
        <w:spacing w:lineRule="auto" w:line="240" w:before="0" w:after="0"/>
        <w:ind w:left="-709" w:hanging="0"/>
        <w:jc w:val="both"/>
        <w:rPr/>
      </w:pPr>
      <w:r>
        <w:rPr>
          <w:rFonts w:cs="Times New Roman" w:ascii="Times New Roman" w:hAnsi="Times New Roman"/>
        </w:rPr>
        <w:t xml:space="preserve">18) </w:t>
      </w:r>
      <w:r>
        <w:rPr>
          <w:rFonts w:eastAsia="Times New Roman" w:cs="Times New Roman" w:ascii="Times New Roman" w:hAnsi="Times New Roman"/>
          <w:bCs/>
          <w:color w:val="000000"/>
        </w:rPr>
        <w:t>Русский язык.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4 класс: </w:t>
      </w:r>
      <w:r>
        <w:rPr>
          <w:rFonts w:cs="Times New Roman" w:ascii="Times New Roman" w:hAnsi="Times New Roman"/>
        </w:rPr>
        <w:t xml:space="preserve">Романова В.Ю., Петленко Л.В. тетрадь для контрольных работ - М.: Вентана – Граф, 2016 </w:t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C41">
    <w:name w:val="c4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2:00Z</dcterms:created>
  <dc:creator>Zver</dc:creator>
  <dc:description/>
  <dc:language>en-US</dc:language>
  <cp:lastModifiedBy>user1</cp:lastModifiedBy>
  <cp:lastPrinted>2019-01-19T11:07:00Z</cp:lastPrinted>
  <dcterms:modified xsi:type="dcterms:W3CDTF">2019-01-30T09:22:00Z</dcterms:modified>
  <cp:revision>2</cp:revision>
  <dc:subject/>
  <dc:title/>
</cp:coreProperties>
</file>