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МУНИЦИПАЛЬНОЕ  АВТОНОМНОЕ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«Средняя школа № 148 имени Героя Советского Союза И.А. Борисевич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44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одист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стина Н.А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токол №1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 28.08.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плюк Т.Н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токол №1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 28.08.2023г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ушланова Ю.С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каз №03-03-569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 30.08. 2023г.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 внеурочной деятельности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36"/>
          <w:szCs w:val="36"/>
        </w:rPr>
        <w:t>«Здоровейка»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023- 2024  учебный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 программы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гиева Дарья Серге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физи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Красноярск 2023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</w:t>
      </w:r>
      <w:r>
        <w:rPr>
          <w:rFonts w:eastAsia="Arial Unicode MS"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Style22"/>
        <w:spacing w:lineRule="auto" w:line="360"/>
        <w:ind w:right="328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Arial Unicode MS" w:cs="Times New Roman" w:ascii="Times New Roman" w:hAnsi="Times New Roman"/>
          <w:sz w:val="28"/>
          <w:szCs w:val="28"/>
        </w:rPr>
        <w:t>Рабочая программа по внеурочной деятельности «Здоровейка» разработана в соответствии  с  основными положениями Федерального Государственного стандарта начального общего образования.</w:t>
      </w:r>
    </w:p>
    <w:p>
      <w:pPr>
        <w:pStyle w:val="Style22"/>
        <w:spacing w:lineRule="auto" w:line="360"/>
        <w:ind w:right="328" w:hanging="0"/>
        <w:jc w:val="both"/>
        <w:rPr>
          <w:rFonts w:ascii="Times New Roman" w:hAnsi="Times New Roman" w:eastAsia="Arial Unicode MS" w:cs="Times New Roman"/>
          <w:sz w:val="28"/>
          <w:szCs w:val="28"/>
          <w:lang w:bidi="he-IL"/>
        </w:rPr>
      </w:pPr>
      <w:r>
        <w:rPr>
          <w:rFonts w:eastAsia="Times New Roman" w:cs="Times New Roman" w:ascii="Times New Roman" w:hAnsi="Times New Roman"/>
          <w:sz w:val="28"/>
          <w:szCs w:val="28"/>
          <w:lang w:bidi="he-IL"/>
        </w:rPr>
        <w:t xml:space="preserve">         </w:t>
      </w:r>
      <w:r>
        <w:rPr>
          <w:rFonts w:eastAsia="Arial Unicode MS" w:cs="Times New Roman" w:ascii="Times New Roman" w:hAnsi="Times New Roman"/>
          <w:sz w:val="28"/>
          <w:szCs w:val="28"/>
          <w:lang w:bidi="he-IL"/>
        </w:rPr>
        <w:t>Программа внеурочной деятельности по спортивно-оздоровительному направлению  ««Здоровейка»» предназначена для обучающихся 2- 4 классов, с учётом реализации её учителями начальных классов, учителями физической культуры,  занимающихся вопросами обучения здоровому образу жизни с детьми в возрасте от 8 до 10 лет. Данная программа составлена в соответствии с возрастными особенностями обучающихся и рассчитана на проведение  1 часа в неделю:2,4 классы-34часа, 2 часа в неделю 3 классы-68 часов в год. Набор в  группы занимающихся по желанию, из параллелей  2,3,4 классов.  Программа  построена на основании современных научных представлений о физиологическом, психологическом развитии ребенка этого возраста и в соответствии с особенностями  соматического, психического и социального состояния.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</w:t>
      </w:r>
    </w:p>
    <w:p>
      <w:pPr>
        <w:pStyle w:val="TextBodyIndent"/>
        <w:spacing w:lineRule="auto" w:line="360"/>
        <w:ind w:hanging="0"/>
        <w:rPr/>
      </w:pPr>
      <w:r>
        <w:rPr>
          <w:rFonts w:eastAsia="Times New Roman" w:cs="Times New Roman"/>
          <w:b/>
          <w:szCs w:val="28"/>
        </w:rPr>
        <w:t xml:space="preserve">            </w:t>
      </w:r>
      <w:r>
        <w:rPr>
          <w:rFonts w:cs="Times New Roman"/>
          <w:szCs w:val="28"/>
        </w:rPr>
        <w:t>Программа внеурочной деятельности по спортивно-оздоровительному направлению «Здоровейка» может рассматриваться как одна из ступеней к формированию культуры здоровья обучающихс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 ориентированный подходы.  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Здоровейка»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</w:t>
      </w:r>
      <w:r>
        <w:rPr>
          <w:b/>
        </w:rPr>
        <w:t xml:space="preserve">*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формир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и на ведение здорового образа жизни и коммуникативных навыков, таких как: умение сотрудничать, нести ответственность за принятые решения.  Создание условий физического развития детей, личности ребенка через включение в совместную деятельность средствами подвижных игр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игровой деятельности младших школьников  во внеурочное врем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детей с разнообразием  подвижных игр и возможностью использовать их при организации досуг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самостоятельно выбирать, организовывать и проводить подходящую игру с учётом особенностей участников, условий и обстоятельст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культуру игрового общения, ценностного отношения к подвижным играм как наследию и к проявлению здорового образа жизн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амостоятельность,    воображение,  коммуникативные умения,  внимание, ловкость,  инициативу, потребность в самопозн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         </w:t>
      </w:r>
      <w:r>
        <w:rPr>
          <w:rStyle w:val="StrongEmphasis"/>
          <w:b/>
          <w:sz w:val="28"/>
          <w:szCs w:val="28"/>
        </w:rPr>
        <w:t>Формы работы</w:t>
      </w:r>
      <w:r>
        <w:rPr>
          <w:rStyle w:val="StrongEmphasis"/>
          <w:sz w:val="28"/>
          <w:szCs w:val="28"/>
        </w:rPr>
        <w:t xml:space="preserve"> – </w:t>
      </w:r>
      <w:r>
        <w:rPr>
          <w:sz w:val="28"/>
          <w:szCs w:val="28"/>
        </w:rPr>
        <w:t>интегрированные занятия,</w:t>
      </w:r>
      <w:r>
        <w:rPr/>
        <w:t xml:space="preserve"> </w:t>
      </w:r>
      <w:r>
        <w:rPr>
          <w:sz w:val="28"/>
          <w:szCs w:val="28"/>
        </w:rPr>
        <w:t>спортивно-оздоровительная деятельность ,  игры на воздухе,</w:t>
      </w:r>
      <w:r>
        <w:rPr/>
        <w:t xml:space="preserve"> </w:t>
      </w:r>
      <w:r>
        <w:rPr>
          <w:sz w:val="28"/>
          <w:szCs w:val="28"/>
        </w:rPr>
        <w:t>исследовательская деятельность, проектная деятельность, познавательная деятельность, подвижные игры  и соревнования.</w:t>
      </w:r>
    </w:p>
    <w:p>
      <w:pPr>
        <w:pStyle w:val="Style18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-объяснения, демонстрация, практические задания, инструктаж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Технологии – </w:t>
      </w:r>
      <w:r>
        <w:rPr>
          <w:sz w:val="28"/>
          <w:szCs w:val="28"/>
        </w:rPr>
        <w:t>здоровьезберегающая,  коллективные действия, педагогика</w:t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трудничества</w:t>
      </w:r>
    </w:p>
    <w:p>
      <w:pPr>
        <w:pStyle w:val="Style16"/>
        <w:spacing w:lineRule="auto" w:line="36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составлена с учетом возрастных, психологических и физиологических  особенностей детей. Работа с детьми строится на основе уважительного, искреннего и тактичного отношения к личности ребенка. В педагогической деятельности следует исходить из концепции педагогического сотрудничеств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личность ребенка, его позицию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ребенка таким, каков он есть, в его своеобразии и индивидуа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ть достоинства каждого ребенка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ость проблемы укрепления здоровья обучающихся нашла отражение в многочисленных исследованиях ученых. Это подчеркивает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недрения программы по спортивно-оздоровительному направлению в образовательный процесс внеурочной деятельности для формирования и  становления  здоровье сберегающей компетентности детей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внеурочной деятельности по спортивно-оздоровительному направлению «Здоровейка» состоит  в  активизации двигательной активности младших школьников во внеурочное время, воспитание культуры игрового общения, ценного отношения к подвижным играм, как наследию и к проявлению здорового образа жизни, умение вовлечь в занятия спортом своё ближайшее окружение (семью, друзей), способствовать развитию коммуникативных умений. </w:t>
      </w:r>
    </w:p>
    <w:p>
      <w:pPr>
        <w:pStyle w:val="Style22"/>
        <w:tabs>
          <w:tab w:val="clear" w:pos="708"/>
          <w:tab w:val="left" w:pos="-110" w:leader="none"/>
        </w:tabs>
        <w:spacing w:lineRule="auto" w:line="360"/>
        <w:ind w:right="4" w:firstLine="8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учащихся </w:t>
      </w:r>
    </w:p>
    <w:p>
      <w:pPr>
        <w:pStyle w:val="Style22"/>
        <w:tabs>
          <w:tab w:val="clear" w:pos="708"/>
          <w:tab w:val="left" w:pos="-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ичностные результаты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 w:before="4" w:after="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чувства гордости за свою Ро</w:t>
        <w:softHyphen/>
        <w:t>дину, российский народ и историю России, осознание этнической и национальной принадлежности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 w:before="4" w:after="0"/>
        <w:ind w:left="0" w:right="4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культуре других народов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 w:before="4" w:after="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отивов учебной деятельности и формирование личностного смысла учения, принятие и освоение социальной роли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/>
        <w:ind w:left="0" w:right="9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</w:t>
        <w:softHyphen/>
        <w:t>сти и эмоционально-нравственной отзывчи</w:t>
        <w:softHyphen/>
        <w:t>вости, сопереживания чувствам других людей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сверст</w:t>
        <w:softHyphen/>
        <w:t>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</w:t>
        <w:softHyphen/>
        <w:t>ственности за свои поступки на основе пред</w:t>
        <w:softHyphen/>
        <w:t>ставлений о нравственных нормах, социаль</w:t>
        <w:softHyphen/>
        <w:t>ной справедливости и свободе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 w:before="9" w:after="0"/>
        <w:ind w:left="0" w:right="19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 w:before="9" w:after="0"/>
        <w:ind w:left="0" w:right="19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становки на безопасный, здо</w:t>
        <w:softHyphen/>
        <w:t>ровый образ жизни.</w:t>
      </w:r>
    </w:p>
    <w:p>
      <w:pPr>
        <w:pStyle w:val="Style22"/>
        <w:tabs>
          <w:tab w:val="clear" w:pos="708"/>
          <w:tab w:val="left" w:pos="-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-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iCs/>
          <w:sz w:val="28"/>
          <w:szCs w:val="28"/>
        </w:rPr>
        <w:t>етапредметные  результаты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</w:t>
        <w:softHyphen/>
        <w:t>нять цели и задачи учебной деятельности, по</w:t>
        <w:softHyphen/>
        <w:t>иска средств ее осуществлен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планировать, контро</w:t>
        <w:softHyphen/>
        <w:t>лировать и оценивать учебные действия в со</w:t>
        <w:softHyphen/>
        <w:t>ответствии с поставленной задачей и усло</w:t>
        <w:softHyphen/>
        <w:t>виями ее реализации; определять наиболее эффективные способы достижения резуль</w:t>
        <w:softHyphen/>
        <w:t>тат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общей цели и путей ее дости</w:t>
        <w:softHyphen/>
        <w:t>жения; умение договариваться о распреде</w:t>
        <w:softHyphen/>
        <w:t>лении функций и ролей в совместной дея</w:t>
        <w:softHyphen/>
        <w:t>тельности; осуществлять взаимный контроль в совместной деятельности, адекватно оце</w:t>
        <w:softHyphen/>
        <w:t>нивать собственное поведение и поведение окружающих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конструктивно разрешать кон</w:t>
        <w:softHyphen/>
        <w:t>фликты посредством учета интересов сторон и сотрудничеств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начальными сведениями о сущ</w:t>
        <w:softHyphen/>
        <w:t>ности и особенностях объектов, процессов и явлений действительности в соответствии с содержанием конкретного учебного пред</w:t>
        <w:softHyphen/>
        <w:t>мет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</w:t>
        <w:softHyphen/>
        <w:t>метными понятиями, отражающими сущест</w:t>
        <w:softHyphen/>
        <w:t>венные связи и отношения между объектами и процессами.</w:t>
      </w:r>
    </w:p>
    <w:p>
      <w:pPr>
        <w:pStyle w:val="Style22"/>
        <w:tabs>
          <w:tab w:val="clear" w:pos="708"/>
          <w:tab w:val="left" w:pos="-110" w:leader="none"/>
        </w:tabs>
        <w:spacing w:lineRule="auto" w:line="360"/>
        <w:ind w:firstLine="88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едметные результаты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10" w:leader="none"/>
        </w:tabs>
        <w:spacing w:lineRule="auto" w:line="36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</w:t>
        <w:softHyphen/>
        <w:t>лений о значении физической культуры для укрепления здоровья человека (физического, социального и психического), о ее позитив</w:t>
        <w:softHyphen/>
        <w:t>ном влиянии на развитие человека (физи</w:t>
        <w:softHyphen/>
        <w:t>ческое, интеллектуальное, эмоциональное, социальное), о физической культуре и здо</w:t>
        <w:softHyphen/>
        <w:t>ровье как факторах успешной учебы и социа</w:t>
        <w:softHyphen/>
        <w:t>лизации;</w:t>
      </w:r>
    </w:p>
    <w:p>
      <w:pPr>
        <w:pStyle w:val="Style22"/>
        <w:spacing w:lineRule="auto" w:line="360"/>
        <w:ind w:right="9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numPr>
          <w:ilvl w:val="0"/>
          <w:numId w:val="7"/>
        </w:numPr>
        <w:spacing w:lineRule="auto" w:line="36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ем организовывать здоро</w:t>
        <w:softHyphen/>
        <w:t>вьесберегающую жизнедеятельность (оздоровительные мероприятия</w:t>
      </w:r>
      <w:r>
        <w:rPr>
          <w:rFonts w:cs="Times New Roman" w:ascii="Times New Roman" w:hAnsi="Times New Roman"/>
          <w:sz w:val="28"/>
          <w:szCs w:val="28"/>
          <w:lang w:bidi="he-IL"/>
        </w:rPr>
        <w:t>, подвижные игры ит.д.);</w:t>
      </w:r>
    </w:p>
    <w:p>
      <w:pPr>
        <w:pStyle w:val="Style22"/>
        <w:numPr>
          <w:ilvl w:val="0"/>
          <w:numId w:val="7"/>
        </w:numPr>
        <w:spacing w:lineRule="auto" w:line="360"/>
        <w:ind w:left="0" w:right="9" w:firstLine="88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формирование навыка систематического на</w:t>
        <w:softHyphen/>
        <w:t>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а, быстрота, выносливость, коор</w:t>
        <w:softHyphen/>
        <w:t xml:space="preserve">динация движений, гибкость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контроля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подведения итогов реализации  </w:t>
      </w:r>
      <w:r>
        <w:rPr>
          <w:rFonts w:cs="Times New Roman" w:ascii="Times New Roman" w:hAnsi="Times New Roman"/>
          <w:sz w:val="28"/>
          <w:szCs w:val="28"/>
        </w:rPr>
        <w:t>программы – соревнования, викторины;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Физического разви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остно-силовые качест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ок в длину с мес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лночный бег (3-10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ловые качест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сок набивного мяча (1кг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ягивание (мальчи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гибание и разгибание рук (девочки)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</w:t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игровой деятельности направлены на совершенствование, прежде всего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ественных движений, элементарных игровых умений  (ловля мяча, передачи, броски, удары по мячу), и технико-тактических взаимодействий (выбор места, взаимодействие с партнёром, командой и соперником).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спределение учебного времени на год:</w:t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4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  <w:tab/>
              <w:t>Класс</w:t>
              <w:tab/>
              <w:t xml:space="preserve">      Всего часов</w:t>
              <w:tab/>
              <w:t xml:space="preserve"> Теория</w:t>
              <w:tab/>
              <w:t xml:space="preserve"> Практик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4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  <w:tab/>
              <w:t>2 класс</w:t>
              <w:tab/>
              <w:t>34</w:t>
              <w:tab/>
              <w:t xml:space="preserve">            2</w:t>
              <w:tab/>
              <w:t xml:space="preserve">                3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4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  <w:tab/>
              <w:t>3 класс</w:t>
              <w:tab/>
              <w:t>68</w:t>
              <w:tab/>
              <w:t xml:space="preserve">            2  </w:t>
              <w:tab/>
              <w:t xml:space="preserve">                6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4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  <w:tab/>
              <w:t>4 класс</w:t>
              <w:tab/>
              <w:t>34</w:t>
              <w:tab/>
              <w:t xml:space="preserve">            2</w:t>
              <w:tab/>
              <w:t xml:space="preserve">                3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  <w:r>
        <w:rPr/>
        <w:t xml:space="preserve"> (2 класс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20"/>
        <w:gridCol w:w="892"/>
        <w:gridCol w:w="1083"/>
        <w:gridCol w:w="749"/>
        <w:gridCol w:w="4916"/>
      </w:tblGrid>
      <w:tr>
        <w:trPr>
          <w:trHeight w:val="42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ов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nsportal.ru/detskiy-sad/fizkultura/2021/11/06/podvizhnye-igry-dlya-detey-s-ovz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nachalnaya-shkola/fizkultura/2013/11/30/podvizhnye-igry-na-urokakh-fizkultury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Какой я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shkola/fizkultura-i-sport/library/2018/02/10/silovye-kachestva-osnovy-metodiki-vospitaniy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Какой я  внутр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shkola/fizkultura-i-sport/library/2013/02/13/prezentatsiya-stroenie-tela-cheloveka-k-ur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obuchalka.org/2011061956644/anatomiya-fizicheskih-uprajnenii-ingerleib-m-b.html?ysclid=lmptuap0q441889445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координации движ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shkola/fizkultura-i-sport/library/2015/10/09/kompleks-podvizhnyh-igr-na-razvitie-koordinatsionny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7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ижные игры: «Колдун», «Два Медведя», «Совушка», «Ручеек» </w:t>
      </w:r>
    </w:p>
    <w:p>
      <w:pPr>
        <w:pStyle w:val="Style17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прыгунчики- воробышки», «Лиса и куры», «Мяч водящему»,</w:t>
      </w:r>
    </w:p>
    <w:p>
      <w:pPr>
        <w:pStyle w:val="Style17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ко в цель», «Зайцы в огороде».</w:t>
      </w:r>
    </w:p>
    <w:p>
      <w:pPr>
        <w:pStyle w:val="Style17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ые уроки: «Какой я»: </w:t>
      </w:r>
    </w:p>
    <w:p>
      <w:pPr>
        <w:pStyle w:val="Style17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седа - «Чем я отличаюсь от взрослого», игра «День и ночь», игра     «Перемена мест», «Два мороза»,  «Лиса и куры», Эстафеты с мячами.</w:t>
      </w:r>
    </w:p>
    <w:p>
      <w:pPr>
        <w:pStyle w:val="Style17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ые уроки: «Какой я внутри»: </w:t>
      </w:r>
    </w:p>
    <w:p>
      <w:pPr>
        <w:pStyle w:val="Style17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-  «Какой я внутри», игра «Удочка», игра «Волк во рву», беседа «Моя красивая осанка», игра «Салки», игра «Снежки», беседа «Как правильно есть»,  игра «Перестрелка», игра «Метко в цель», игра «Мяч водящему»,</w:t>
      </w:r>
    </w:p>
    <w:p>
      <w:pPr>
        <w:pStyle w:val="Style17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ы с обручем, игра «Самый меткий»</w:t>
      </w:r>
    </w:p>
    <w:p>
      <w:pPr>
        <w:pStyle w:val="Style17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азвитие координации движений: игра «Борьба за мяч», игра «Космонавты», игра «Перебежки», игра «Сбей городок», Игра «Охотники и утки», Игра «Мяч в корзину», игра «Школа мяча», игра «Мини-пионербол».</w:t>
      </w:r>
    </w:p>
    <w:p>
      <w:pPr>
        <w:pStyle w:val="Style18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</w:t>
      </w:r>
      <w:r>
        <w:rPr>
          <w:rStyle w:val="StrongEmphasis"/>
          <w:b/>
          <w:sz w:val="28"/>
          <w:szCs w:val="28"/>
        </w:rPr>
        <w:t>Тематическое планирование</w:t>
      </w:r>
    </w:p>
    <w:p>
      <w:pPr>
        <w:pStyle w:val="Style18"/>
        <w:jc w:val="center"/>
        <w:rPr/>
      </w:pPr>
      <w:r>
        <w:rPr>
          <w:rStyle w:val="StrongEmphasis"/>
          <w:b/>
          <w:sz w:val="28"/>
          <w:szCs w:val="28"/>
        </w:rPr>
        <w:t>2 класс (34 час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258"/>
        <w:gridCol w:w="13"/>
        <w:gridCol w:w="2286"/>
        <w:gridCol w:w="1440"/>
        <w:gridCol w:w="1443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rStyle w:val="StrongEmphasis"/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п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rStyle w:val="StrongEmphasis"/>
                <w:b/>
                <w:sz w:val="28"/>
                <w:szCs w:val="28"/>
              </w:rPr>
              <w:t>Ф</w:t>
            </w:r>
            <w:r>
              <w:rPr>
                <w:rStyle w:val="StrongEmphasis"/>
                <w:b/>
              </w:rPr>
              <w:t>орма проведения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 xml:space="preserve">Дата проведения 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  <w:b/>
                <w:sz w:val="28"/>
                <w:szCs w:val="28"/>
              </w:rPr>
              <w:t>план                 факт</w:t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Подвижные игры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гра       «Колдун»,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 «Два медвед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гра        «Совушка»,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4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  «Мяч водящем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5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  «Метко в цель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6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  <w:b/>
                <w:b/>
              </w:rPr>
            </w:pPr>
            <w:r>
              <w:rPr/>
              <w:t xml:space="preserve">Игра         </w:t>
            </w:r>
            <w:r>
              <w:rPr>
                <w:sz w:val="26"/>
                <w:szCs w:val="26"/>
              </w:rPr>
              <w:t>«Ручеек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  <w:b/>
                <w:b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7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 xml:space="preserve">Игра         </w:t>
            </w:r>
            <w:r>
              <w:rPr>
                <w:sz w:val="26"/>
                <w:szCs w:val="26"/>
              </w:rPr>
              <w:t>«Зайцы в огороде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8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 xml:space="preserve">Игра          </w:t>
            </w:r>
            <w:r>
              <w:rPr>
                <w:sz w:val="26"/>
                <w:szCs w:val="26"/>
              </w:rPr>
              <w:t>«Лиса и куры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9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         «Охотники и утк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Интегрированные урок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0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«Чем я отличаюсь от взрослого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ельск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1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 «Два мороз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2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Эстафеты с мячам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3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Перемена мест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4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Лиса и куры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5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День  ночь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6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Эстафеты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7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Какой я внутри , игры на внима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ельск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8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Удочк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9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Метко в цель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0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Волк во рв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1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Моя красивая осанка. Игры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ельск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2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Салк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3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Перестрелк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24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Снежк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5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Как правильно есть. Эстафеты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6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Мяч водящем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7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Охотники и утк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Style w:val="StrongEmphasis"/>
                <w:b/>
                <w:b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8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гра       «Космонавты»,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 xml:space="preserve">Интегрирован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9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гра       «Перебежки»,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0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гра       «Мини- пионербол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1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а        «Мяч в корзин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2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а         «Школа мяч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3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а         «Сбей городок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4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</w:rPr>
              <w:t>Промежуточная аттест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спортивно-оздоров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(3 клас</w:t>
      </w:r>
      <w:r>
        <w:rPr/>
        <w:t>с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69"/>
        <w:gridCol w:w="1130"/>
        <w:gridCol w:w="1050"/>
        <w:gridCol w:w="729"/>
        <w:gridCol w:w="4593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ов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повышение интереса к ЗО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detskiy-sad/zdorovyy-obraz-zhizni/2019/06/28/kartoteka-didakticheskih-igr-napravlennyh-n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О правильном питани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nachalnaya-shkola/matematika/2018/01/21/integrirovannyy-urok-massa-i-pravilnoe-pitani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Учимся самостоятельно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nachalnaya-shkola/raznoe/2023/05/21/razvitie-samostoyatelnosti-3y-klass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природ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detskiy-sad/zdorovyy-obraz-zhizni/2021/10/26/veselye-podvizhnye-igry-dlya-detey-na-ulits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7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повышение интереса к ЗОЖ: «Охотники и утки»,  «Снайпер», «Мини-пионербол», «Овладей мячом», «Подвижная цель».</w:t>
      </w:r>
    </w:p>
    <w:p>
      <w:pPr>
        <w:pStyle w:val="Style17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ые уроки «О правильном питании»: беседа «Полезная пища», игра «Пионербол», игра «Достань мяч», игра «Мяч водящему»,  игра «Охотники и утки», Эстафеты с разными мячами. </w:t>
      </w:r>
    </w:p>
    <w:p>
      <w:pPr>
        <w:pStyle w:val="Style17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ированные уроки «Учимся самостоятельности»: беседа- «Как придумать игру», игра «Бой петухов», игра «Мяч в воздухе», беседа «Аптечка на кухне», игра «Мяч в корзину», игра «Не давай мяч водящему»,</w:t>
      </w:r>
    </w:p>
    <w:p>
      <w:pPr>
        <w:pStyle w:val="Style17"/>
        <w:spacing w:lineRule="auto" w:line="360" w:before="0" w:after="20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Школа мяча», Эстафеты, игры с мячом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природе: «Мини-футбол»,  «Один в круге», «Рыбная ловля»,</w:t>
      </w:r>
    </w:p>
    <w:p>
      <w:pPr>
        <w:pStyle w:val="Style17"/>
        <w:spacing w:lineRule="auto" w:line="360" w:before="0" w:after="0"/>
        <w:ind w:left="644" w:hanging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пта», Эстафеты.</w:t>
      </w:r>
    </w:p>
    <w:p>
      <w:pPr>
        <w:pStyle w:val="Style18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  <w:b/>
          <w:sz w:val="28"/>
          <w:szCs w:val="28"/>
        </w:rPr>
        <w:t>Тематическое планирование</w:t>
      </w:r>
    </w:p>
    <w:p>
      <w:pPr>
        <w:pStyle w:val="Style18"/>
        <w:jc w:val="center"/>
        <w:rPr/>
      </w:pPr>
      <w:r>
        <w:rPr>
          <w:rStyle w:val="StrongEmphasis"/>
          <w:b/>
          <w:sz w:val="28"/>
          <w:szCs w:val="28"/>
        </w:rPr>
        <w:t>3 класс (68</w:t>
      </w:r>
      <w:r>
        <w:rPr/>
        <w:t xml:space="preserve"> час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098"/>
        <w:gridCol w:w="66"/>
        <w:gridCol w:w="2286"/>
        <w:gridCol w:w="1484"/>
        <w:gridCol w:w="148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№</w:t>
            </w:r>
          </w:p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п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 xml:space="preserve">Дата проведения 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  <w:b/>
                <w:sz w:val="28"/>
                <w:szCs w:val="28"/>
              </w:rPr>
              <w:t>план                 факт</w:t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Интегрированные урок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«Охотники и  утк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2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гра   «Снайпер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«Овладей мячом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4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«Мини-пионер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5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«Подвижная цель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6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   «Вышибалы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7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Полезная пища .Эстафе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8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«Пионер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9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Эстафеты с футбольными мячам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ельск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0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«Достань мяч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1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«Мяч водящем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2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«Охотники и утки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3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Эстафеты с предметам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грированна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4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   «Мини-фут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5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Как придумать игру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6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«Бой петухов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7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«Мяч в воздухе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8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«Мяч в корзин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9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Аптечка на кухне. «Школа мяч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0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«Не давай мяч водящему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1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«Снайперы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2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«Перестрелк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3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«Охотники и утк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4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Эстафе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5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   «Земля, вода, воздух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6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гра    «Мини-футбол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7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гра    «Лапта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8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«Один в круге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9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Эстафеты с мячами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0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с обруче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1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   мини-пионербо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2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   «Снайперы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3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   «Третий лишн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4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   «Земля, вода, воздух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35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«Охотники и  утк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36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 xml:space="preserve">Игра   «Снайпер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37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«Овладей мячом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38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«Мини-пионер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39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«Подвижная цель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40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«Вышибалы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41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Полезная пища .Эстафе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сследовательск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42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 «Пионер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43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Эстафеты с футбольными мячам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соревн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44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«Достань мяч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45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 «Мяч водящем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46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 «Охотники и утки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47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Эстафеты с предметам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соревн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48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а     «Мини-фут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49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 xml:space="preserve">Как придумать игру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познавате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50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 «Бой петухов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51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 «Мяч в воздухе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52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«Мяч в корзин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53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Аптечка на кухне. «Школа мяч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спортивно-оздоровите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54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 «Не давай мяч водящему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55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«Снайперы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56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«Перестрелк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57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«Охотники и утк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58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Эстафе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соревн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59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«Земля, вода, воздух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60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 xml:space="preserve">Игра    «Мини-футбол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61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 xml:space="preserve">Игра    «Лапта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62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«Один в круге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63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 xml:space="preserve">Эстафеты с мячами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соревн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64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с обруче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65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   мини-пионербо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66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   «Снайперы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67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   «Третий лишн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ов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68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Промежуточная аттест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соревн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74"/>
        <w:gridCol w:w="1198"/>
        <w:gridCol w:w="1111"/>
        <w:gridCol w:w="814"/>
        <w:gridCol w:w="4351"/>
      </w:tblGrid>
      <w:tr>
        <w:trPr>
          <w:trHeight w:val="1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ов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улучшение здоровь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detskiy-sad/zdorovyy-obraz-zhizni/2022/03/17/podvizhnye-igry-na-temu-zoz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: «Самостоятельные занят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shkola/fizkultura-i-sport/library/2022/03/29/samostoyatelnye-zanyatiya-na-urokah-fizkultury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История спорт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shkola/fizkultura-i-sport/library/2014/02/27/sport-v-zhizni-chelovek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 на природ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nsportal.ru/detskiy-sad/zdorovyy-obraz-zhizni/2021/10/26/veselye-podvizhnye-igry-dlya-detey-na-ulits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7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улучшение здоровья: «Охотники и утки», «Лапта»,  «Мини-футбол», «Пионербол»,  «Снайперы».</w:t>
      </w:r>
    </w:p>
    <w:p>
      <w:pPr>
        <w:pStyle w:val="Style17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: «Самостоятельные занятия», игра «Метательная лапта», игра «Перестрелка», беседа «Вредные привычки», игра «Мяч в корзину», Игра «Борьба за мяч», игра «Мини-баскетбол», эстафеты с баскетбольными мячами.</w:t>
      </w:r>
    </w:p>
    <w:p>
      <w:pPr>
        <w:pStyle w:val="Style17"/>
        <w:numPr>
          <w:ilvl w:val="0"/>
          <w:numId w:val="6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ированные уроки «История спорта»</w:t>
      </w:r>
    </w:p>
    <w:p>
      <w:pPr>
        <w:pStyle w:val="Style17"/>
        <w:spacing w:lineRule="auto" w:line="360"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еседа – «Как возникли Олимпийские игры», игра «Японский волейбол», </w:t>
      </w:r>
    </w:p>
    <w:p>
      <w:pPr>
        <w:pStyle w:val="Style17"/>
        <w:spacing w:lineRule="auto" w:line="360"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гра  «Баскетбол», Игра «Футбол», Эстафеты с мячами, игра «Мяч ловцу»,</w:t>
      </w:r>
    </w:p>
    <w:p>
      <w:pPr>
        <w:pStyle w:val="Style17"/>
        <w:spacing w:lineRule="auto" w:line="360" w:before="0" w:after="20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Гонка мячей по кругу», «Полоса препятствий»,   Самостоятельные игры,</w:t>
      </w:r>
    </w:p>
    <w:p>
      <w:pPr>
        <w:pStyle w:val="Style17"/>
        <w:spacing w:lineRule="auto" w:line="360"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гра «Борьба за мяч»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 на природе: «Охрана сокровища», «Подвижная цель», Эстафеты, «Третий лишний».</w:t>
      </w:r>
    </w:p>
    <w:p>
      <w:pPr>
        <w:pStyle w:val="Style18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  <w:b/>
          <w:sz w:val="28"/>
          <w:szCs w:val="28"/>
        </w:rPr>
        <w:t>Тематическое планирование</w:t>
      </w:r>
    </w:p>
    <w:p>
      <w:pPr>
        <w:pStyle w:val="Style18"/>
        <w:jc w:val="center"/>
        <w:rPr/>
      </w:pPr>
      <w:r>
        <w:rPr/>
        <w:t>4 класс (34 час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247"/>
        <w:gridCol w:w="2286"/>
        <w:gridCol w:w="1454"/>
        <w:gridCol w:w="14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 xml:space="preserve">Дата проведения 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  <w:b/>
                <w:sz w:val="28"/>
                <w:szCs w:val="28"/>
              </w:rPr>
              <w:t>план                 факт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Интегрированные урок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«Охотники и утк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«Лапт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гра     «Мини - футбол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«Пионер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«Снайперы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    «Борьба за мяч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Самостоятельные занятия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ельск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Метательная лапт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Мяч в корзин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 «Перестрелк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Вредные привычки. Игра «Борьба за мяч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о-оздоровительна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 «Баскет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Эстафеты с баскетбольными мячам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     «Третий лишн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«Как возникли Олимпийские игры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а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а      </w:t>
            </w:r>
            <w:r>
              <w:rPr/>
              <w:t>«Японский волей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Баскет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Фут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1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Эстафеты с мячами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>
                <w:rStyle w:val="StrongEmphasis"/>
                <w:b/>
              </w:rPr>
              <w:t>2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Мяч ловц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Полоса препятств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грированная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Игра      «Гонка мячей по круг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Самостоятельные игр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а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Игра     «Борьба за мяч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    «Баскет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гра      «Охрана сокровища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гра      «Подвижная цель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Эстафе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евнование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2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Игра      «Третий лишний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      «Мини-фут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sz w:val="26"/>
                <w:szCs w:val="26"/>
              </w:rPr>
              <w:t>Игра      «Японский волей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Игра       «Пионербол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  <w:t>иг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Полоса препятств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соревнова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b/>
              </w:rPr>
              <w:t>3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>Промежуточная аттест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 xml:space="preserve">Соревнование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7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70E02"/>
          <w:sz w:val="28"/>
          <w:szCs w:val="28"/>
        </w:rPr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ка гимнастическая - 10 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вно гимнастическое напольное- 1 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мейки гимнастические - 6 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кладина гимнастическая - 1 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кладина навесная - 2  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навесного оборудования (мишени, перекладины)  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набивные (1 кг) – 6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жный комплект - 2 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-хопы - 4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калки гимнастические - 30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теннисные - 20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и гимнастические - 30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и гимнастические - 15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иты баскетбольные - 2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мячи - 10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ка волейбольная – 2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волейбольные- 15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чи баскетбольные – 15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футбольные - 6</w:t>
      </w:r>
    </w:p>
    <w:p>
      <w:pPr>
        <w:pStyle w:val="Style22"/>
        <w:numPr>
          <w:ilvl w:val="0"/>
          <w:numId w:val="8"/>
        </w:numPr>
        <w:spacing w:lineRule="auto" w:line="360"/>
        <w:ind w:left="720" w:right="4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чка медицинская - 1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даго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феров А. Д. Проблемы воспитания у учащихся ответственного отношения к учению.  Ростов-на-Дону, 1998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гданов Г. П. Игры и развлечения в группах продленного дня: Пособие для учителя.-  М.: Просвещение, 1985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клеева Н. И. Двигательные игры, тренинги и уроки здоровья. 1 - 5 классы. - М.: ВАКО, 2004г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ова Л. А. Тридцать уроков здоровья для первоклассников. Методическое пособие. - М.: ТЦ «Сфера», 2001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внеурочной деятельности спортивно-оздоровительного направления « Подвижные игры» для 1-4 классов, автор-составитель  Медведева Ю.С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внеурочной деятельности « Подвижные игры», автор-составитель Овчинникова Л.В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спортивно-оздоровительного направления «Сильные, ловкие, смелые», автор-составитель  Деревянко Е.П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Ковалько  Поурочные разработки по физкультуре (игровой подход), 2010г.</w:t>
      </w:r>
    </w:p>
    <w:p>
      <w:pPr>
        <w:pStyle w:val="Style17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ля детей и родителей:</w:t>
      </w:r>
    </w:p>
    <w:p>
      <w:pPr>
        <w:pStyle w:val="Style17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   Азаров Ю.П. Семейная педагогика 1993г.</w:t>
      </w:r>
    </w:p>
    <w:p>
      <w:pPr>
        <w:pStyle w:val="Style17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енеман А.В. Детские подвижные игры народов СССР, Просвещение, 1989г.</w:t>
      </w:r>
    </w:p>
    <w:p>
      <w:pPr>
        <w:pStyle w:val="Style17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   Пряникова Л.Г. «Здоровейка» спортивно-оздоровительное пособие</w:t>
      </w:r>
    </w:p>
    <w:p>
      <w:pPr>
        <w:pStyle w:val="Style17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   Кузнецов В.С. «Упражнения и игры с мячом»,  пособие, 2002г.</w:t>
      </w:r>
    </w:p>
    <w:p>
      <w:pPr>
        <w:pStyle w:val="Style17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 В.И.Лях «Мой друг-физкультура» учебник для учащихся 1-4 класс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Электронный ресурс -https://nsportal.ru/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Style w:val="StrongEmphasis"/>
          <w:b/>
          <w:b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72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80" w:after="28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Calibri"/>
      <w:sz w:val="28"/>
      <w:szCs w:val="24"/>
    </w:rPr>
  </w:style>
  <w:style w:type="character" w:styleId="Style12">
    <w:name w:val="Основной текст Знак"/>
    <w:qFormat/>
    <w:rPr>
      <w:rFonts w:ascii="Calibri" w:hAnsi="Calibri" w:eastAsia="Calibri" w:cs="Calibri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Style14">
    <w:name w:val="Нижний колонтитул Знак"/>
    <w:qFormat/>
    <w:rPr>
      <w:rFonts w:ascii="Calibri" w:hAnsi="Calibri" w:eastAsia="Calibri" w:cs="Calibri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211">
    <w:name w:val="Основной текст с отступом 2 Знак1"/>
    <w:basedOn w:val="Style10"/>
    <w:qFormat/>
    <w:rPr/>
  </w:style>
  <w:style w:type="character" w:styleId="StrongEmphasis">
    <w:name w:val="Strong"/>
    <w:qFormat/>
    <w:rPr>
      <w:b w:val="false"/>
      <w:bCs w:val="fals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eastAsia="Times New Roman" w:cs="Calibri"/>
      <w:sz w:val="28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Стиль1"/>
    <w:basedOn w:val="Style22"/>
    <w:qFormat/>
    <w:pPr>
      <w:spacing w:lineRule="auto" w:line="360"/>
      <w:ind w:left="330" w:right="328" w:firstLine="8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fizkultura/2021/11/06/podvizhnye-igry-dlya-detey-s-ov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29:00Z</dcterms:created>
  <dc:creator>света</dc:creator>
  <dc:description/>
  <cp:keywords/>
  <dc:language>en-US</dc:language>
  <cp:lastModifiedBy>Пользователь</cp:lastModifiedBy>
  <cp:lastPrinted>2016-08-31T21:53:00Z</cp:lastPrinted>
  <dcterms:modified xsi:type="dcterms:W3CDTF">2023-09-20T11:58:00Z</dcterms:modified>
  <cp:revision>4</cp:revision>
  <dc:subject/>
  <dc:title/>
</cp:coreProperties>
</file>